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1 и 9 Закона Новосибирской области 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закона Новосибирской области «О внесении изменений в статьи 1 и 9 Закона Новосибирской области «О мерах социальной поддержки отдельных категорий граждан, проживающих в Новосибирской области» может осуществляться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, утвержденной постановлением Правительства Новосибирской области от 31.07.2013 № 322-п мероприятием 2.3.4.8. «Ежемесячные денежные выплаты ветеранам труда Новосиби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25.12.2018 № 332-ОЗ «Об областном бюджете Новосибирской области на 2019 год и плановый период 2020 и 2021 годов» предусмотрены сред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9 год – 916 477,6 тыс. 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0 год – 932 219,7 тыс. 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 – 947 072,3 тыс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расчета, потребность на финансирование ежемесячной денежной выплаты ветеранам труда Новосибирской области, в случае смены места жительства в пределах Российской Федерации составляет 586,15 тыс. руб. ежегодно (расчет прилагаетс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2:00Z</dcterms:created>
  <dc:creator>Abaa</dc:creator>
  <dc:description/>
  <cp:keywords/>
  <dc:language>en-US</dc:language>
  <cp:lastModifiedBy>Дамм Инна Владимировна</cp:lastModifiedBy>
  <cp:lastPrinted>2019-07-18T17:31:00Z</cp:lastPrinted>
  <dcterms:modified xsi:type="dcterms:W3CDTF">2019-07-31T06:42:00Z</dcterms:modified>
  <cp:revision>2</cp:revision>
  <dc:subject/>
  <dc:title/>
</cp:coreProperties>
</file>