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58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едседателю Законодательного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Собрания Новосибирской области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/>
      </w:pPr>
      <w:r>
        <w:rPr/>
        <w:t>О проекте зак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В соответствии с частью 1 статьи 38 Устава Новосибирской области направляем для рассмотрения проект закона Новосибирской области «О внесении изменений в статьи 1 и 9 Закона Новосибирской области «О мерах социальной поддержки отдельных категорий граждан, проживающих в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ставителем Губернатора Новосибирской области на всех стадиях рассмотрения указанного проекта закона назначен министр труда и социального развития Новосибирской области Фролов Ярослав Александрови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тавителем прокурора Новосибирской области назначен </w:t>
      </w:r>
      <w:r>
        <w:rPr/>
        <w:t xml:space="preserve">старший помощник прокурора Новосибирской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</w:t>
      </w:r>
      <w:r>
        <w:rPr>
          <w:szCs w:val="28"/>
        </w:rPr>
        <w:t>Зерняева Елена Александров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   1. Проект закона Новосибирской области на 2 л. в 1 экз.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>2. Пояснительная записка к проекту закона Новосибирской области на 2 л. в 1 экз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Финансово-экономическое обоснование к проекту закона Новосибирской области на 2 л. в 1 экз.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 л. в 1 экз. </w:t>
      </w:r>
    </w:p>
    <w:p>
      <w:pPr>
        <w:pStyle w:val="Normal"/>
        <w:ind w:left="1843" w:hanging="0"/>
        <w:jc w:val="both"/>
        <w:rPr/>
      </w:pPr>
      <w:r>
        <w:rPr>
          <w:szCs w:val="28"/>
        </w:rPr>
        <w:t>5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hanging="16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hanging="16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бернат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А.А. Травни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окурор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Я.Е. Хороше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3:00Z</dcterms:created>
  <dc:creator>User</dc:creator>
  <dc:description/>
  <cp:keywords/>
  <dc:language>en-US</dc:language>
  <cp:lastModifiedBy>Дамм Инна Владимировна</cp:lastModifiedBy>
  <cp:lastPrinted>2019-07-22T17:32:00Z</cp:lastPrinted>
  <dcterms:modified xsi:type="dcterms:W3CDTF">2019-07-31T06:43:00Z</dcterms:modified>
  <cp:revision>2</cp:revision>
  <dc:subject/>
  <dc:title>Проект письма</dc:title>
</cp:coreProperties>
</file>