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0190</wp:posOffset>
                </wp:positionH>
                <wp:positionV relativeFrom="paragraph">
                  <wp:posOffset>-163830</wp:posOffset>
                </wp:positionV>
                <wp:extent cx="113157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3.4pt;mso-wrap-distance-left:9.05pt;mso-wrap-distance-right:9.05pt;mso-wrap-distance-top:0pt;mso-wrap-distance-bottom:0pt;margin-top:-12.9pt;mso-position-vertical-relative:text;margin-left:4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ОДАТЕЛЬН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орок четвер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  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закона Новосибирской области «О внесении изменений </w:t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 Новосибирской области «О бюджетном процессе</w:t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сибирской области»</w:t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проект закона Новосибирской области «О внесении изменений    в Закон Новосибирской области «О бюджетном процессе в Новосибирской области» в первом чт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править законопроект всем субъектам права законодательной инициативы в Законодательном Собрании Новосибирской области, предложить им внести свои поправки к проекту закона в комитет Законодательного Собрания Новосибирской области по бюджетной, финансово-экономической политике и собственности для подготовки законопроекта ко второму чтению.</w:t>
      </w:r>
    </w:p>
    <w:p>
      <w:pPr>
        <w:pStyle w:val="ConsCel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Комитету Законодательного Собрания Новосибирской области по бюджетной, финансово-экономической политике и собственности рассмотреть поступившие поправки, внести проект закона Новосибирской области                 «О внесении изменений в Закон Новосибирской области «О бюджетном процессе      в Новосибирской области» на рассмотрение сессии Законодательного Собрания Новосибирской области во втором чтении. </w:t>
      </w:r>
    </w:p>
    <w:p>
      <w:pPr>
        <w:pStyle w:val="ConsCel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                                                                    А.И. Шимк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пись, дата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департ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                                __________________ Т.А. Ва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-экономическим вопросам    __________________ В.И. Баку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работы                              __________________ Д.В. Нен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юджетной, финансов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ственности                                             ___________________А.В. Моро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ерент в комитете по бюджет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 – эконом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и собственности                            __________________ Е.В. И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е по общим вопросам              __________________ Н.Г. Тю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bidi w:val="0"/>
      <w:snapToGrid w:val="false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1:00Z</dcterms:created>
  <dc:creator>1</dc:creator>
  <dc:description/>
  <cp:keywords/>
  <dc:language>en-US</dc:language>
  <cp:lastModifiedBy>Ионова Екатерина Васильевна</cp:lastModifiedBy>
  <cp:lastPrinted>2019-06-13T16:02:00Z</cp:lastPrinted>
  <dcterms:modified xsi:type="dcterms:W3CDTF">2019-06-13T09:26:00Z</dcterms:modified>
  <cp:revision>29</cp:revision>
  <dc:subject/>
  <dc:title/>
</cp:coreProperties>
</file>