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9.02.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13 Закона Новосибирской области «О государственной поддержке добровольной пожарной охраны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9-01-29T04:17:00Z</dcterms:modified>
  <cp:revision>32</cp:revision>
  <dc:subject/>
  <dc:title> </dc:title>
</cp:coreProperties>
</file>