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szCs w:val="28"/>
        </w:rPr>
        <w:t>«</w:t>
      </w:r>
      <w:r>
        <w:rPr>
          <w:bCs w:val="false"/>
          <w:szCs w:val="28"/>
        </w:rPr>
        <w:t>О внесении изменения в статью 13 Закона Новосибирской области</w:t>
      </w:r>
    </w:p>
    <w:p>
      <w:pPr>
        <w:pStyle w:val="Heading"/>
        <w:spacing w:lineRule="exact" w:line="380"/>
        <w:rPr>
          <w:szCs w:val="28"/>
        </w:rPr>
      </w:pPr>
      <w:r>
        <w:rPr>
          <w:bCs w:val="false"/>
          <w:szCs w:val="28"/>
        </w:rPr>
        <w:t>«О государственной поддержке добровольной пожарной охраны в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Законопроект разработан в целях согласования содержания отсылочной нормы статьи 13 Закона Новосибирской области от 7 ноября 2011 года № 134-ОЗ «О государственной поддержке добровольной пожарной охраны в Новосибирской области»  с  реквизитами  Закона  Новосибирской  области  от  6 июля 2018 года № 271-ОЗ «Об управлении и распоряжении государственной собственностью Новосибирской области»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 вносится соответствующее изменение технического характера в статью 13 Закона Новосибирской области от 7 ноября 2011 года № 134-ОЗ «О государственной поддержке добровольной пожарной охраны в Новосибирской области»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Пользователь</cp:lastModifiedBy>
  <cp:lastPrinted>2010-04-12T16:40:00Z</cp:lastPrinted>
  <dcterms:modified xsi:type="dcterms:W3CDTF">2019-01-29T04:15:00Z</dcterms:modified>
  <cp:revision>149</cp:revision>
  <dc:subject/>
  <dc:title>     ФИНАНСОВО-ЭКОНОМИЧЕСКОЕ ОБОСНОВАНИЕ</dc:title>
</cp:coreProperties>
</file>