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 xml:space="preserve">«О внесении изменения в статью 13 Закона Новосибирской области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«О государственной поддержке добровольной пожарной охраны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я в статью 13 Закона Новосибирской области «О государственной поддержке добровольной пожарной охраны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9-01-29T04:15:00Z</dcterms:modified>
  <cp:revision>32</cp:revision>
  <dc:subject/>
  <dc:title>     ФИНАНСОВО-ЭКОНОМИЧЕСКОЕ ОБОСНОВАНИЕ</dc:title>
</cp:coreProperties>
</file>