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Закон Новосибирской области «Об Уполномоченном по правам ребенка в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Принятие закона Новосибирской области «О внесении изменений в Закон Новосибирской области «Об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олномоченном по правам ребенка в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 Снежана Николаевна</cp:lastModifiedBy>
  <cp:lastPrinted>2013-04-23T11:34:00Z</cp:lastPrinted>
  <dcterms:modified xsi:type="dcterms:W3CDTF">2019-01-22T04:16:00Z</dcterms:modified>
  <cp:revision>15</cp:revision>
  <dc:subject/>
  <dc:title>Перечень</dc:title>
</cp:coreProperties>
</file>