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616, г.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13. 02. 2019</w:t>
        <w:tab/>
        <w:tab/>
        <w:tab/>
        <w:tab/>
        <w:t xml:space="preserve">                                                                            2 - 3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Закон Новосибирской области «Об Уполномоченном по правам ребенка в Новосибирской области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Внести проект закона Новосибирской области «О внесении изменений в Закон Новосибирской области «Об Уполномоченном по правам ребенка в Новосибирской области» в Законодательное Собрание Новосибирской области и  на рассмотрение сессии Законодательного Собрания Новосибирской области для принятия в двух чтени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</w:t>
        <w:tab/>
        <w:t>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по культуре, образованию, науке, спорту и молодежной политике  Подгорного Евгения Анатольевич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3:00Z</dcterms:created>
  <dc:creator>fts</dc:creator>
  <dc:description/>
  <cp:keywords/>
  <dc:language>en-US</dc:language>
  <cp:lastModifiedBy>Сыч Снежана Николаевна</cp:lastModifiedBy>
  <cp:lastPrinted>2017-05-10T11:28:00Z</cp:lastPrinted>
  <dcterms:modified xsi:type="dcterms:W3CDTF">2019-01-30T08:05:00Z</dcterms:modified>
  <cp:revision>3</cp:revision>
  <dc:subject/>
  <dc:title> </dc:title>
</cp:coreProperties>
</file>