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8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  <w:t>(сорок четвертая сессия)</w:t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80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ind w:firstLine="3"/>
        <w:jc w:val="center"/>
        <w:rPr/>
      </w:pPr>
      <w:r>
        <w:rPr/>
        <w:t xml:space="preserve">О внесении изменений в статьи 40 и 88 </w:t>
      </w:r>
    </w:p>
    <w:p>
      <w:pPr>
        <w:pStyle w:val="Normal"/>
        <w:spacing w:lineRule="exact" w:line="380"/>
        <w:ind w:firstLine="3"/>
        <w:jc w:val="center"/>
        <w:rPr>
          <w:szCs w:val="28"/>
        </w:rPr>
      </w:pPr>
      <w:r>
        <w:rPr/>
        <w:t>Регламента Законодательного Собрания Новосибирской области</w:t>
      </w:r>
    </w:p>
    <w:p>
      <w:pPr>
        <w:pStyle w:val="Normal"/>
        <w:spacing w:lineRule="exact" w:line="3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 xml:space="preserve">1. Внести в </w:t>
      </w:r>
      <w:hyperlink r:id="rId2">
        <w:r>
          <w:rPr>
            <w:rStyle w:val="InternetLink"/>
            <w:szCs w:val="28"/>
          </w:rPr>
          <w:t>Регламент</w:t>
        </w:r>
      </w:hyperlink>
      <w:r>
        <w:rPr>
          <w:szCs w:val="28"/>
        </w:rPr>
        <w:t xml:space="preserve"> Законодательного Собрания Новосибирской области, принятый постановлением Законодательного Собрания Новосибирской области от 27 апреля 2016 года № 84</w:t>
      </w:r>
      <w:r>
        <w:rPr/>
        <w:t xml:space="preserve"> (</w:t>
      </w:r>
      <w:r>
        <w:rPr>
          <w:szCs w:val="28"/>
        </w:rPr>
        <w:t>с изменениями, внесенными постановлениями Законодательного Собрания Новосибирской области от 23 марта 2017 года № 53, от 29 июня 2017 года № 132, от 1 марта 2018 года № 30, от 27 сентября 2018 года № 139, от 22 ноября 2018 года № 183) следующие изменения: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1) в абзаце пятом пункта 2 части 1 статьи 40 слова «пунктами 1 и 2» заменить словами «пунктами 1 - 3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 xml:space="preserve">2) в статье 88: 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в абзаце первом слова «областным исполнительным органом государственной власти Новосибирской области, уполномоченным в сфере организационного и материально-технического обеспечения деятельности мировых судей» заменить словами «председателем Новосибирского областного суда»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в абзаце втором: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второе предложение изложить в следующей редакции: «Головной комитет на заседании комитета рассматривает представляемые председателем Новосибирского областного суда кандидатуры на должности мировых судей в присутствии претендентов на указанные должности, принимает решение, содержащее мнение комитета по каждой кандидатуре, а также формирует список кандидатов на должности мировых судей.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в третьем предложении слова «на должность мирового судьи» заменить словами «на должности мировых судей»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б) во втором предложении абзаца первого части 2 слова «руководителем областного исполнительного органа государственной власти Новосибирской области, уполномоченного на решение задач по обеспечению деятельности мировых судей» заменить словами «председателем Новосибирского областного суда».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2. 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 момента его принятия, за исключением пункта 1 настоящего постановлен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дпункт 1 пункта 1 настоящего постановления</w:t>
      </w:r>
      <w:r>
        <w:rPr/>
        <w:t xml:space="preserve"> </w:t>
      </w:r>
      <w:r>
        <w:rPr>
          <w:szCs w:val="28"/>
        </w:rPr>
        <w:t>вступает в силу одновременно со вступлением в силу Закона Новосибирской области</w:t>
      </w:r>
      <w:r>
        <w:rPr/>
        <w:t xml:space="preserve"> «</w:t>
      </w:r>
      <w:r>
        <w:rPr>
          <w:szCs w:val="28"/>
        </w:rPr>
        <w:t>О внесении изменений в статьи 7.1 и 10 Закона Новосибирской области «О нормативных правовых актах Новосибирской области»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дпункт 2 пункта 1 настоящего постановления вступает в силу одновременно со вступлением в силу Закона Новосибирской области «О внесении изменений в статьи 6 и 7 Закона Новосибирской области «О мировых судьях Новосибирской области».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4F9849AD60D8F7EC387320389146EB35DFC60983A0E2C9EA978DD6E4EF771A233D60BD96783EE170102t3W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45:00Z</dcterms:created>
  <dc:creator>Бузмаков</dc:creator>
  <dc:description/>
  <cp:keywords/>
  <dc:language>en-US</dc:language>
  <cp:lastModifiedBy>511</cp:lastModifiedBy>
  <cp:lastPrinted>2017-03-10T16:59:00Z</cp:lastPrinted>
  <dcterms:modified xsi:type="dcterms:W3CDTF">2019-06-10T10:51:00Z</dcterms:modified>
  <cp:revision>9</cp:revision>
  <dc:subject/>
  <dc:title/>
</cp:coreProperties>
</file>