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7"/>
          <w:szCs w:val="27"/>
        </w:rPr>
      </w:pPr>
      <w:r>
        <w:rPr>
          <w:b/>
          <w:sz w:val="27"/>
          <w:szCs w:val="27"/>
        </w:rPr>
        <w:tab/>
        <w:tab/>
        <w:tab/>
        <w:tab/>
        <w:tab/>
        <w:tab/>
        <w:tab/>
        <w:tab/>
        <w:t xml:space="preserve">                                      </w:t>
      </w:r>
      <w:r>
        <w:rPr>
          <w:sz w:val="27"/>
          <w:szCs w:val="27"/>
        </w:rPr>
        <w:t>Проект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тридцать третья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внесении изменений в Положение об Общественном совете при Законодательном Собрании Новосибирской области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Законодательное Собрание Новосибирской области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1. Внести в Положение об Общественном совете при Законодательном Собрании Новосибирской области, утвержденное постановлением Законодательного Собрания Новосибирской области от 29 июня 2017 года № 131 (с изменением, внесенным постановлением Законодательного Собрания Новосибирской области от 28 сентября 2017 года № 162), следующие изменения: 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) в пункте 2.3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а) первое предложение после слов «Председатель Законодательного Собрания Новосибирской области» дополнить словами «далее - Председатель Законодательного Собрания)»; 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б) во втором предложении после слов «Председатель Законодательного Собрания» слова «Новосибирской области» исключить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2) в первом предложении пункта 2.4 после слов «Председателя Законодательного Собрания» слова «Новосибирской области» исключить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3) в пункте 2.6: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а) в первом предложении слова «Новосибирской области» исключить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б) во втором предложении слова «Законодательного Собрания в информационно-телекоммуникационной сети «Интернет»» исключить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4) в пункте 2.9 слова «Новосибирской области» исключить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5) в пункте 2.11 слова «Новосибирской области» исключить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6) в первом предложении пункта 2.12 слово «области» исключить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7) дополнить пунктом 2.13.1 следующего содержания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«2.13.1. Членам Общественного совета на срок их полномочий выдаются удостоверения, подтверждающие их статус. Положение об удостоверении члена Общественного совета и описание удостоверения члена Общественного совета устанавливаются в приложениях 3 и 4 к настоящему Положению.»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8) в приложении 1 слова «Приложение 1 к Положению» заменить словами «Приложение 1 к Положению об Общественном совете при Законодательном Собрании Новосибирской области»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9) в приложении 2 слова «Приложение 2 к Положению» заменить словами «Приложение 2 к Положению об Общественном совете при Законодательном Собрании Новосибирской области»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0) дополнить приложениями 3 и 4 следующего содержания:</w:t>
      </w:r>
    </w:p>
    <w:p>
      <w:pPr>
        <w:pStyle w:val="Normal"/>
        <w:autoSpaceDE w:val="false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103" w:hanging="0"/>
        <w:rPr>
          <w:szCs w:val="28"/>
        </w:rPr>
      </w:pPr>
      <w:r>
        <w:rPr>
          <w:szCs w:val="28"/>
        </w:rPr>
        <w:t xml:space="preserve">«Приложение 3 </w:t>
      </w:r>
    </w:p>
    <w:p>
      <w:pPr>
        <w:pStyle w:val="Normal"/>
        <w:autoSpaceDE w:val="false"/>
        <w:ind w:left="5103" w:hanging="0"/>
        <w:rPr>
          <w:szCs w:val="28"/>
        </w:rPr>
      </w:pPr>
      <w:r>
        <w:rPr>
          <w:szCs w:val="28"/>
        </w:rPr>
        <w:t>к Положению об Общественном совете при Законодательном Собрании Новосибирской области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достоверении члена Общественного совета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и Законодательном Собрании Новосибирской области</w:t>
      </w:r>
    </w:p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 Члену Общественного совета на срок его полномочий выдается удостоверение члена Общественного совета (далее - удостоверение)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2. Изготовление удостоверений обеспечивается аппаратом Законодательного Собрания. Удостоверение изготавливается в соответствии с описанием удостоверения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3. Оформление удостоверения производится аппаратом Законодательного Собрания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4. Каждому удостоверению присваивается порядковый номер, начиная с номера 001, в соответствии с алфавитным порядком фамилий членов Общественного совет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5. Удостоверение подписывается и вручается члену Общественного совета Председателем Законодательного Собрания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Выдача удостоверения оформляется под роспись получателя удостоверения в журнале учета и выдачи удостоверений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6. Удостоверение не подлежит передаче другому лицу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7. Член Общественного совета обязан обеспечить сохранность удостоверения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8. В случае утраты или порчи удостоверения новое удостоверение выдается члену Общественного совета на основании его письменного заявления на имя Председателя Законодательного Собрания, с указанием причины утраты (порчи). В случае порчи удостоверения ранее выданное удостоверение возвращается в аппарат Законодательного Собрания и уничтожается с составлением соответствующего акта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9. В случае досрочного прекращения полномочий члена Общественного совета удостоверение подлежит возврату в аппарат Законодательного Собрания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0. По истечении срока полномочий состава Общественного совета, в котором член Общественного совета осуществлял свои полномочия, удостоверение считается недействительным и подлежит возврату</w:t>
      </w:r>
      <w:r>
        <w:rPr/>
        <w:t xml:space="preserve"> </w:t>
      </w:r>
      <w:r>
        <w:rPr>
          <w:szCs w:val="28"/>
        </w:rPr>
        <w:t>в аппарат Законодательного Собрания.</w:t>
      </w:r>
    </w:p>
    <w:p>
      <w:pPr>
        <w:pStyle w:val="Normal"/>
        <w:autoSpaceDE w:val="false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103" w:hanging="0"/>
        <w:rPr>
          <w:szCs w:val="28"/>
        </w:rPr>
      </w:pPr>
      <w:r>
        <w:rPr>
          <w:szCs w:val="28"/>
        </w:rPr>
        <w:t xml:space="preserve">Приложение 4 </w:t>
      </w:r>
    </w:p>
    <w:p>
      <w:pPr>
        <w:pStyle w:val="Normal"/>
        <w:autoSpaceDE w:val="false"/>
        <w:ind w:left="5103" w:hanging="0"/>
        <w:rPr>
          <w:szCs w:val="28"/>
        </w:rPr>
      </w:pPr>
      <w:r>
        <w:rPr>
          <w:szCs w:val="28"/>
        </w:rPr>
        <w:t>к Положению об Общественном совете при Законодательном Собрании Новосибирской области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ПИСАНИЕ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удостоверения члена Общественного совета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и Законодательном Собрании Новосибирской области</w:t>
      </w:r>
    </w:p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 Удостоверение члена Общественного совета представляет собой книжечку в твердой обложке из кожзаменителя темно-бордового цвета размером в развернутом виде 200 х 65 мм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По центру на лицевой стороне обложки размещается надпись «Общественный совет при Законодательном Собрании Новосибирской области», выполненная прописными буквами в три строки тиснением золотом (шрифт Times New Roman -13, полужирный). Буквы в словах «ОБЩЕСТВЕННЫЙ» и «СОВЕТ», а также первые буквы в словах «Законодательном», «Собрании» и «Новосибирской» - прописные, остальные буквы – строчные (образец 1)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>Образец 1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861"/>
      </w:tblGrid>
      <w:tr>
        <w:trPr>
          <w:trHeight w:val="2828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  <w:t>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ЩЕСТВЕННЫЙ СОВЕТ 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 Законодательном Собрании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2. Внутренняя часть удостоверения состоит из двух вклеенных ламинированных вкладышей размером 87 х 58 мм (образец 2)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>Образец 2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861"/>
      </w:tblGrid>
      <w:tr>
        <w:trPr>
          <w:trHeight w:val="2884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b/>
                <w:bCs/>
                <w:sz w:val="20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98425</wp:posOffset>
                      </wp:positionV>
                      <wp:extent cx="822960" cy="1047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1047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8pt;height:82.5pt;mso-wrap-distance-left:9.05pt;mso-wrap-distance-right:9.05pt;mso-wrap-distance-top:0pt;mso-wrap-distance-bottom:0pt;margin-top:7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56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5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КОНОДАТЕЛЬНОЕ СОБРАНИЕ НОВОСИБИРСКОЙ ОБЛАСТИ</w:t>
            </w:r>
          </w:p>
          <w:p>
            <w:pPr>
              <w:pStyle w:val="Normal"/>
              <w:ind w:right="1573" w:hanging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right="157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157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1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ственный совет </w:t>
            </w:r>
          </w:p>
          <w:p>
            <w:pPr>
              <w:pStyle w:val="Normal"/>
              <w:ind w:left="1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 Законодательном Собрании </w:t>
            </w:r>
          </w:p>
          <w:p>
            <w:pPr>
              <w:pStyle w:val="Normal"/>
              <w:ind w:left="113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50" w:leader="none"/>
              </w:tabs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Удостоверение № ______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Дата выдачи ___________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ван Иванови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Секретарь Общественного совет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и Законодательном Собрании Новосибирской области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Законодательного Собрания </w:t>
            </w:r>
          </w:p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Новосибирской области                                                   </w:t>
            </w:r>
            <w:r>
              <w:rPr>
                <w:b/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bCs/>
                <w:i/>
                <w:sz w:val="16"/>
                <w:szCs w:val="16"/>
              </w:rPr>
              <w:t>А.И. Шимкив</w:t>
            </w:r>
          </w:p>
        </w:tc>
      </w:tr>
    </w:tbl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3. Фоном вклеек внутренних сторон удостоверения является однотонное поле бежевого цвет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4. На левой части внутренней стороны удостоверения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) в левой верхней части оставлено чистое поле для цветной фотографии без уголка владельца удостоверения, выполненной на матовой фотобумаге, анфас, без головного убора, размером 30 х 40 мм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2) по центру между правым краем поля для фотографии и правым обрезом вклейки по центру в две строки располагаются слова «ЗАКОНОДАТЕЛЬНОЕ СОБРАНИЕ НОВОСИБИРСКОЙ ОБЛАСТИ», выполненные в черном цвете прописными буквами в одну строку (шрифт Times New Roman - 9, полужирный)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3) ниже слов «ЗАКОНОДАТЕЛЬНОЕ СОБРАНИЕ НОВОСИБИРСКОЙ ОБЛАСТИ» по центру вклейки в три строки располагаются слова «Общественный совет при Законодательном Собрании Новосибирской области», выполненные в черном цвете, первые буквы в словах «Общественный», «Законодательном», «Собрании» и «Новосибирской» - прописные, остальные буквы - строчные (шрифт Times New Roman - 11, полужирный)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4) в левом нижнем углу под надписью, указанной в подпункте 3 настоящего пункта, в одну строку располагаются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надпись «Удостоверение № ________», выполненная в черном цвете в одну строку, первая буква в слове «Удостоверение» - прописная, остальные буквы- строчные (шрифт Times New Roman - 10, полужирный, курсив)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надпись «Дата выдачи _______», выполненная в черном цвете в одну строку, первая буква в слове «Дата» - прописная, остальные буквы - строчные (шрифт Times New Roman - 8, полужирный, курсив)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5) фотография скрепляется печатью Законодательного Собрания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5. На правой части внутренней стороны удостоверения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) по центру располагаются фамилия, имя, отчество члена Общественного совета, выполненные в черном цвете в две строки: фамилия, начальные буквы имени и отчества члена Общественного совета - прописными буквами, остальные буквы имени и отчества - строчными буквами (шрифт Times New Roman - 14, полужирный)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2) ниже в две строки располагаются слова «член Общественного совета при Законодательном Собрании Новосибирской области», выполненные в черном цвете, первые буквы в словах «Общественного», «Законодательном», «Собрании» и «Новосибирской» - прописные, остальные буквы - строчные (шрифт Times New Roman - 9, полужирный, курсив)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В случае, если член Общественного совета избран председателем или секретарем Общественного совета, вместо слов «член Общественного совета при Законодательном Собрании Новосибирской области» указывается наименование выборной должности в Общественном совете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3) в нижней части под надписью, указанной в подпункте 2 настоящего пункта, располагаются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с левой стороны - слова «Председатель Законодательного Собрания Новосибирской области», выполненные в черном цвете в три строки, первые буквы в словах «Председатель», «Законодательного», «Собрания» и «Новосибирской» - прописные, остальные буквы - строчные (шрифт Times New Roman - 8, полужирный, курсив)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с правой стороны - инициалы и фамилия Председателя Законодательного Собрания, выполненные в черном цвете (шрифт Times New Roman - 8, полужирный, курсив)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Между наименованием должности и фамилией Председателя Законодательного Собрания оставлено место для подписи Председателя Законодательного Собрания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Подпись Председателя Законодательного Собрания скрепляется печатью Законодательного Собрания.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>
          <w:szCs w:val="28"/>
        </w:rPr>
      </w:pPr>
      <w:r>
        <w:rPr>
          <w:szCs w:val="28"/>
        </w:rPr>
        <w:t>Законодательного Собрания                                                                    А.И. Шимки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24:00Z</dcterms:created>
  <dc:creator>Бузмаков</dc:creator>
  <dc:description/>
  <cp:keywords/>
  <dc:language>en-US</dc:language>
  <cp:lastModifiedBy>Пользователь</cp:lastModifiedBy>
  <cp:lastPrinted>2017-09-05T12:39:00Z</cp:lastPrinted>
  <dcterms:modified xsi:type="dcterms:W3CDTF">2018-08-14T03:22:00Z</dcterms:modified>
  <cp:revision>20</cp:revision>
  <dc:subject/>
  <dc:title/>
</cp:coreProperties>
</file>