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7.12.2018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я в статью 15.3 Закона Новосибирской области «Об административных правонарушениях в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2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8-12-06T05:53:00Z</dcterms:modified>
  <cp:revision>38</cp:revision>
  <dc:subject/>
  <dc:title> </dc:title>
</cp:coreProperties>
</file>