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1.2018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1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Исполняющему обязанности Председателя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Б. Панферо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Борис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статьи 2 и 9 Закона Новосибирской области 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онастырева Елена Александровна</cp:lastModifiedBy>
  <cp:lastPrinted>2013-02-18T12:57:00Z</cp:lastPrinted>
  <dcterms:modified xsi:type="dcterms:W3CDTF">2018-11-14T05:14:00Z</dcterms:modified>
  <cp:revision>19</cp:revision>
  <dc:subject/>
  <dc:title/>
</cp:coreProperties>
</file>