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exact" w:line="360"/>
        <w:ind w:firstLine="567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  <w:r>
        <w:rPr>
          <w:szCs w:val="28"/>
        </w:rPr>
        <w:t>»</w:t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одательные акты Новосибирской области, регулирующие порядок подготовки и проведения выборов и референдумов в Новосибирской области,</w:t>
      </w:r>
      <w:r>
        <w:rPr/>
        <w:t xml:space="preserve"> </w:t>
      </w:r>
      <w:r>
        <w:rPr>
          <w:sz w:val="28"/>
          <w:szCs w:val="28"/>
        </w:rPr>
        <w:t>порядок отзыва Губернатора Новосибирской области, статус избирательных комиссий, комиссий референдума в Новосибирской области (далее – избирательное законодательство Новосибирской области) обусловлено необходимостью приведения указанного законодательства Новосибирской области в соответствие с Федеральным законом</w:t>
      </w:r>
      <w:r>
        <w:rPr/>
        <w:t xml:space="preserve"> </w:t>
      </w:r>
      <w:r>
        <w:rPr>
          <w:sz w:val="28"/>
          <w:szCs w:val="28"/>
        </w:rPr>
        <w:t>от 12 июня 2002 года № 67-ФЗ «Об основных гарантиях избирательных прав и права на участие в референдуме граждан Российской Федерации» с учетом изменений, внесенных статьей 2 Федерального закона от 18.04.2018 № 83-ФЗ «О внесении изменений в отдельные законодательные акты Российской Федерации по вопросам совершенствования организации местного самоуправления» и Федеральным законом от 3.07.2018 № 184-ФЗ «О внесении изменений в Федеральный закон «Об основных гарантиях избирательных прав и права на участие в референдуме граждан Российской Федерации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Законопроект состоит из 9 статей. Статьями 1 – 8 законопроекта вносятся соответствующие изменения в: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15 февраля 2007 года № 87-ОЗ «О выборах депутатов Законодательного Собрания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8 июня 2012 года № 243-ОЗ «О выборах Губернатора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кон Новосибирской области от 10 декабря 2012 года №269-ОЗ «О порядке отзыва Губернатора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- Закон Новосибирской области </w:t>
      </w:r>
      <w:r>
        <w:rPr>
          <w:bCs/>
          <w:sz w:val="28"/>
          <w:szCs w:val="28"/>
        </w:rPr>
        <w:t>от 7 декабря 2006 года № 58-ОЗ «О выборах депутатов представительных органов муниципальных образований в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0 апреля 2007 года № 99-ОЗ «О выборах глав муниципальных образований в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кон Новосибирской области от 25 мая 2004 года № 180-ОЗ «Об областном референдуме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- Закон Новосибирской области от 12 апреля 2004 года № 175-ОЗ «О местном референдуме в Новосибирской области»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Закон Новосибирской области от 17 июля 2006 года № 19-ОЗ «Об избирательных комиссиях, комиссиях референдума в Новосибирской области»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Основные изменения, вносимые в избирательное законодательство Новосибирской области, регулируют: 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>а) порядок возврата в соответствующий бюджет денежных средств, выделенных избирательным комиссиям, комиссиям референдума на подготовку и проведение выборов, референдума соответствующего уровня и находящих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. В соответствии с пунктом 12 статьи 57 Федерального закона «Об основных гарантиях избирательных прав и права на участие в референдуме граждан Российской Федерации» в период проведения избирательной кампании, кампании референдума данные средства не подлежат перечислению в текущем финансовом году избирательными комиссиями, комиссиями референдума на единый счет бюджета и подлежат использованию ими на те же цели до завершения соответствующей избирательной кампании, кампании референдума;</w:t>
      </w:r>
    </w:p>
    <w:p>
      <w:pPr>
        <w:pStyle w:val="Normal"/>
        <w:autoSpaceDE w:val="false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редоставление Общественной палате Российской Федерации и Общественной палате Новосибирской области возможности назначения наблюдателей на выборах депутатов Законодательного Собрания Новосибирской области, Губернатора Новосибирской области, депутатов представительных органов муниципальных образований и глав муниципальных образований в Новосибирской области (в соответствии со статьями 30 и 66 Федерального закона «Об основных гарантиях избирательных прав и права на участие в референдуме граждан Российской Федерации», а также с учетом рекомендаций Центральной избирательной комиссии Российской Федерации и избирательной комиссии Новосибирской области).</w:t>
      </w:r>
    </w:p>
    <w:p>
      <w:pPr>
        <w:pStyle w:val="Normal"/>
        <w:autoSpaceDE w:val="false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Пунктом 1 статьи 4 законопроекта в соответствии с пунктом 19 статьи 35 Федерального закона «Об основных гарантиях избирательных прав и права на участие в референдуме граждан Российской Федерации» (в редакции Федерального закона от 18.04.2018 № 83-ФЗ) уточняется, что выборы депутатов представительных органов поселений с численностью населения менее 3000 человек,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(или) многомандатным избирательным округам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направлены на устранение нарушений правил юридической техники и технических ошибок, а также согласования норм избирательного законодательства Новосибирской области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</w:rPr>
        <w:t xml:space="preserve">Статья 9 проекта закона определяет порядок вступления закона в юридическую силу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3:08:00Z</dcterms:created>
  <dc:creator>User1111</dc:creator>
  <dc:description/>
  <cp:keywords/>
  <dc:language>en-US</dc:language>
  <cp:lastModifiedBy>Пользователь</cp:lastModifiedBy>
  <cp:lastPrinted>2014-05-23T13:48:00Z</cp:lastPrinted>
  <dcterms:modified xsi:type="dcterms:W3CDTF">2018-11-06T07:53:00Z</dcterms:modified>
  <cp:revision>226</cp:revision>
  <dc:subject/>
  <dc:title>     ФИНАНСОВО-ЭКОНОМИЧЕСКОЕ ОБОСНОВАНИЕ</dc:title>
</cp:coreProperties>
</file>