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онов Новосибирской области, подлежащих признанию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тратившими силу, приостановлению, изменению или принятию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связи с принятием закона Новосибирской области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статью 1 Закона Новосибирской области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 порядке и нормативах заготовки гражданами древесины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ля собственных нужд в Новосибирской области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закона Новосибирской област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статью 1 Закона Новосибирской области «О порядке и нормативах заготовки гражданами древесины для собственных нужд в Новосибирской области» не потребует признания утратившими силу, приостановления, изменения или принятия законов Новосибирской области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">
    <w:name w:val="s_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8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7:30:00Z</dcterms:created>
  <dc:creator>mns</dc:creator>
  <dc:description/>
  <cp:keywords/>
  <dc:language>en-US</dc:language>
  <cp:lastModifiedBy>Oleg</cp:lastModifiedBy>
  <cp:lastPrinted>2018-05-10T11:37:00Z</cp:lastPrinted>
  <dcterms:modified xsi:type="dcterms:W3CDTF">2018-11-07T07:57:00Z</dcterms:modified>
  <cp:revision>7</cp:revision>
  <dc:subject/>
  <dc:title/>
</cp:coreProperties>
</file>