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9 м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18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сфере предоставления государственных и муниципальных услуг на территории Новосибирской области»</w:t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ервое чтение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смотрев вопрос «О внесении изменений в Закон Новосибирской области «О разграничении полномочий органов государственной власти Новосибирской области в сфере предоставления государственных и муниципальных услуг на территории Новосибирской области» (первое чтение)</w:t>
      </w:r>
      <w:r>
        <w:rPr>
          <w:sz w:val="28"/>
          <w:szCs w:val="28"/>
        </w:rPr>
        <w:t>, комитет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</w:rPr>
      </w:pPr>
      <w:r>
        <w:rPr/>
        <w:t>Принять информацию Титкова С.Н. к сведению.</w:t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/>
        <w:t>2. Внести в Законодательное Собрание Новосибирской области проект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сфере предоставления государственных и муниципальных услуг на территории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/>
        <w:t>3. Рекомендовать Законодательному Собранию Новосибирской области принять в первом чтении проект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сфере предоставления государственных и муниципальных услуг на территории Новосибирской области» (первое чтение) и  установить срок внесения поправок до 13 июн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>Председатель комитета</w:t>
        <w:tab/>
        <w:t xml:space="preserve">                                                                           Ф.А. Николае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5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  <w:szCs w:val="28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;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color w:val="000000"/>
      <w:spacing w:val="-4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Style18">
    <w:name w:val="Текст сноски Знак"/>
    <w:qFormat/>
    <w:rPr/>
  </w:style>
  <w:style w:type="character" w:styleId="7">
    <w:name w:val="Основной текст (7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bCs w:val="false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360" w:after="0"/>
    </w:pPr>
    <w:rPr>
      <w:bCs w:val="false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40:00Z</dcterms:created>
  <dc:creator>sher</dc:creator>
  <dc:description/>
  <cp:keywords/>
  <dc:language>en-US</dc:language>
  <cp:lastModifiedBy>Монастырева Елена Александровна</cp:lastModifiedBy>
  <cp:lastPrinted>2018-02-27T16:24:00Z</cp:lastPrinted>
  <dcterms:modified xsi:type="dcterms:W3CDTF">2018-05-28T07:16:00Z</dcterms:modified>
  <cp:revision>42</cp:revision>
  <dc:subject/>
  <dc:title/>
</cp:coreProperties>
</file>