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6.05.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статью 15.3.1 Закона Новосибирской области «Об административных правонарушениях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4-25T05:59:00Z</dcterms:modified>
  <cp:revision>33</cp:revision>
  <dc:subject/>
  <dc:title> </dc:title>
</cp:coreProperties>
</file>