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 xml:space="preserve">«О внесении изменения в статью 4 Закона Новосибирской области 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«Об отдельных вопросах организации и осуществления общественного контроля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я в статью 4 Закона Новосибирской области «Об отдельных вопросах организации и осуществления общественного контроля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7-03-03T08:19:00Z</dcterms:modified>
  <cp:revision>31</cp:revision>
  <dc:subject/>
  <dc:title>     ФИНАНСОВО-ЭКОНОМИЧЕСКОЕ ОБОСНОВАНИЕ</dc:title>
</cp:coreProperties>
</file>