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Вносится комитетом 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Законодательного Собрания 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Новосибирской области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о государственной политике,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 xml:space="preserve">законодательству 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и местному самоуправлению</w:t>
      </w:r>
    </w:p>
    <w:p>
      <w:pPr>
        <w:pStyle w:val="Normal"/>
        <w:suppressAutoHyphens w:val="false"/>
        <w:spacing w:lineRule="exact" w:line="360"/>
        <w:jc w:val="right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exact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№ ____</w:t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>ЗАКОН</w:t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 xml:space="preserve">НОВОСИБИРСКОЙ ОБЛАСТИ </w:t>
      </w:r>
    </w:p>
    <w:p>
      <w:pPr>
        <w:pStyle w:val="Normal"/>
        <w:suppressAutoHyphens w:val="false"/>
        <w:autoSpaceDE w:val="false"/>
        <w:spacing w:lineRule="exact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ind w:firstLine="113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О </w:t>
      </w:r>
      <w:r>
        <w:rPr>
          <w:b/>
          <w:bCs/>
          <w:sz w:val="28"/>
          <w:szCs w:val="28"/>
        </w:rPr>
        <w:t xml:space="preserve">внесении изменений в Закон Новосибирской области </w:t>
      </w:r>
    </w:p>
    <w:p>
      <w:pPr>
        <w:pStyle w:val="Normal"/>
        <w:suppressAutoHyphens w:val="false"/>
        <w:spacing w:lineRule="exac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«Об административно-территориальном устройстве Новосибирской области»</w:t>
      </w:r>
    </w:p>
    <w:p>
      <w:pPr>
        <w:pStyle w:val="Normal"/>
        <w:suppressAutoHyphens w:val="false"/>
        <w:spacing w:lineRule="exact" w:line="360"/>
        <w:ind w:firstLine="113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ind w:firstLine="1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Статья 1</w:t>
      </w:r>
    </w:p>
    <w:p>
      <w:pPr>
        <w:pStyle w:val="ConsPlusNormal"/>
        <w:spacing w:lineRule="exact" w:line="360"/>
        <w:ind w:firstLine="540"/>
        <w:jc w:val="both"/>
        <w:rPr/>
      </w:pPr>
      <w:r>
        <w:rPr/>
        <w:t>Внести в Закон Новосибирской области от 16 марта 2006 года № 4-ОЗ «Об административно-территориальном устройстве Новосибирской области» (с изменениями, внесенными Законами Новосибирской области от 19 октября 2006 года № 44-ОЗ, от 7 июля 2007 года № 122-ОЗ, от 28 марта 2008 года № 211-ОЗ, от 8 июня 2009 года № 341-ОЗ, от 1 марта 2010 года № 458-ОЗ, от 4 июня 2012 года № 218-ОЗ, от 10 декабря 2012 года № 271-ОЗ) следующие изменения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) в пункте 6 части 1 статьи 2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«а» слова «высшие учебные заведения и (или) научно-исследовательские учреждения» заменить словами «образовательные организации высшего образования и (или) научные организации»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«б» слова «лечебно-профилактических учреждений» заменить словами «медицинских организаций»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части 3 статьи 11 слова «учреждений начального профессионального и среднего профессионального образования, высших учебных заведений, их филиалов (отделений), научно-исследовательских учреждений» заменить словами «профессиональных образовательных организаций, образовательных организаций высшего образования, научных организаций»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3) в части 3 статьи 12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 слова «образовательных учреждений» заменить словами «образовательных организаций»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слова «учреждений здравоохранения» заменить словами «медицинских организаций»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4) в пункте 2 части 2 статьи 13 слова «почтово-телеграфных учреждений» заменить словами «объектов, предназначенных для оказания населению услуг связи»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5) в пункте 7 части 2 статьи 18 слова «учреждений образования и здравоохранения» заменить словами «образовательных и медицинских организаций»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6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2</w:t>
      </w:r>
    </w:p>
    <w:p>
      <w:pPr>
        <w:pStyle w:val="Normal"/>
        <w:suppressAutoHyphens w:val="false"/>
        <w:spacing w:lineRule="exact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убернатор </w:t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осибирской области                                                                       В.Ф. Городецкий</w:t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Новосибирск</w:t>
      </w:r>
    </w:p>
    <w:p>
      <w:pPr>
        <w:pStyle w:val="Normal"/>
        <w:suppressAutoHyphens w:val="false"/>
        <w:spacing w:lineRule="exact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__________2017 г.</w:t>
      </w:r>
    </w:p>
    <w:p>
      <w:pPr>
        <w:pStyle w:val="Normal"/>
        <w:suppressAutoHyphens w:val="false"/>
        <w:spacing w:lineRule="exact" w:line="360"/>
        <w:rPr>
          <w:szCs w:val="20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________________- ОЗ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3:53:00Z</dcterms:created>
  <dc:creator>Татьяна</dc:creator>
  <dc:description/>
  <cp:keywords/>
  <dc:language>en-US</dc:language>
  <cp:lastModifiedBy>user</cp:lastModifiedBy>
  <cp:lastPrinted>2017-03-10T16:54:00Z</cp:lastPrinted>
  <dcterms:modified xsi:type="dcterms:W3CDTF">2017-03-10T09:54:00Z</dcterms:modified>
  <cp:revision>7</cp:revision>
  <dc:subject/>
  <dc:title>СОВЕТ ДЕПУТАТОВ</dc:title>
</cp:coreProperties>
</file>