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О внесении изменений в статьи 1 и 3 Закона Новосибирской области 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О представителях от Законодательного Собрания Новосибирской области в квалификационной комиссии при Адвокатской палате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Законопроект подготовлен с целью обеспечения терминологического единства  положений  Закона  Новосибирской  области  от  17.03.2003 № 103-ОЗ «О представителях от Законодательного Собрания Новосибирской области в квалификационной комиссии при Адвокатской палате Новосибирской области» с федеральным законодательством, в том числе с Федеральным законом от 29.12.2012 № 273-ФЗ (в редакции от 19.12.2016) «Об образовании в Российской Федерации», а также иными актами федерального законодательства после внесения в них изменений Федеральным законом от 2.07.2013 № 185-ФЗ (в редакции от 3.07.2016) 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«Об образовании в Российской Федерации» (например, Федеральным законом «Об адвокатской деятельности и адвокатуре в Российской Федерации»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конопроект состоит из двух стате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татьей 1 вносятся изменения терминологического характера в часть 1 статьи 1 и часть 1 статьи 3 Закона  Новосибирской  области  «О представителях от Законодательного Собрания Новосибирской области в квалификационной комиссии при Адвокатской палате Новосибирской обла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атья 2 определяет порядок вступления закона в юридическую силу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3:08:00Z</dcterms:created>
  <dc:creator>User1111</dc:creator>
  <dc:description/>
  <cp:keywords/>
  <dc:language>en-US</dc:language>
  <cp:lastModifiedBy>Пользователь</cp:lastModifiedBy>
  <cp:lastPrinted>2010-06-11T15:14:00Z</cp:lastPrinted>
  <dcterms:modified xsi:type="dcterms:W3CDTF">2017-02-02T08:43:00Z</dcterms:modified>
  <cp:revision>105</cp:revision>
  <dc:subject/>
  <dc:title>     ФИНАНСОВО-ЭКОНОМИЧЕСКОЕ ОБОСНОВАНИЕ</dc:title>
</cp:coreProperties>
</file>