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 xml:space="preserve">«О внесении изменений в Закон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 xml:space="preserve">«О статусе и границах муниципальных образований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>
          <w:b w:val="false"/>
          <w:b w:val="false"/>
        </w:rPr>
      </w:pPr>
      <w:r>
        <w:rPr>
          <w:b w:val="false"/>
        </w:rPr>
        <w:t>Принятие и реализация закона Новосибирской области «О внесении изменений в Закон Новосибирской области «О статусе и границах муниципальных образований Новосибирской области» не потребует дополнительных расходов из областного бюджета Новосибирской области и местных бюджетов. Расходы по замене в 17 населенных пунктах дорожных знаков 5.23.1, 5.23.2, 5.24.1, 5.24.2, 5.25, 5.26, определенных Приложением 1 к Правилам дорожного движения Российской Федерации, будут осуществляться за счет текущего финансирования на содержание автомобильных дорог, предусмотренного областным бюджетом Новосибирской области и местными бюджетами на 2017 – 2019 год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7-01-09T02:25:00Z</dcterms:modified>
  <cp:revision>29</cp:revision>
  <dc:subject/>
  <dc:title>     ФИНАНСОВО-ЭКОНОМИЧЕСКОЕ ОБОСНОВАНИЕ</dc:title>
</cp:coreProperties>
</file>