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  <w:r>
        <w:rPr>
          <w:b/>
          <w:szCs w:val="28"/>
        </w:rPr>
        <w:t>»</w:t>
      </w:r>
    </w:p>
    <w:p>
      <w:pPr>
        <w:pStyle w:val="Normal"/>
        <w:spacing w:lineRule="exact" w:line="3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ение изменений в законодательные акт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статус избирательных комиссий, комиссий референдума в Новосибирской области (далее – избирательное законодательство Новосибирской области) обусловлено необходимостью приведения указанного законодательства Новосибирской области в соответствие с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Федеральным законом от 15 февраля 2016 года № 2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статью 33 Федерального закона «О выборах депутатов Государственной Думы Федерального Собрания Российской Федерации» в части деятельности наблюдате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 марта 2016 года № 65-ФЗ «О внесении изменений в статью 51 Федерального закона «Об основных гарантиях избирательных прав и права на участие в референдуме граждан Российской Федерации» и в статью 65 Федерального закона «О выборах депутатов Государственной Думы Федерального Собрания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ым законом от 9 марта 2016 года № 66-ФЗ «О внесении изменений в отдельные законодательные акты Российской Федерации о выборах и референдумах и иные законодательные акты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5 апреля 2016 года № 92-ФЗ «О внесении изменений в статьи 48 и 54 Федерального закона «Об основных гарантиях избирательных прав и права на участие в референдуме граждан Российской Федерации» и статьи 62 и 68 Федерального закона «О выборах депутатов Государственной Думы Федерального Собрания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9 статей, которыми вносятся соответствующие изменения 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5 мая 2004 года № 180-ОЗ «Об областном референдуме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2 апреля 2004 года № 175-ОЗ «О местном референдуме в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7 июля 2006 года № 19-ОЗ «Об избирательных комиссиях, комиссиях референдума в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он Новосибирской области от 15 февраля 2007 года № 87-ОЗ «О выборах депутатов Законодательного Собрания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0 апреля 2007 года № 99-ОЗ «О выборах глав муниципальных образований в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28 июня 2012 года № 243-ОЗ «О выборах Губернатора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0 декабря 2012 года № 269-ОЗ «О порядке отзыва Губернатора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ых законов в избирательном законодательстве Новосиби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крепляются положения, ограничивающие общее количество наблюдателей, представляющих интересы одной политической партии, одного кандидата, избирательного объединения, общественного объединения, инициативной группы по проведению референдума, которые могут находиться на избирательном участке в течение всего периода с момента начала работы комиссии в день голосования, в дни досрочного голосования и до получения сообщения о принятии вышестоящей комиссией протокола об итогах голосования, а также ограничивается количество замен членов комиссии с правом совещательного гол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усматривается обязательность участия избирательных объединений и зарегистрированных кандидатов в совместных агитационных мероприятиях (дебатах) на каналах государственных и муниципальных организаций телерадиовещания, также предусмотрена возможность исключительно личного участия в дебатах зарегистрированных кандидатов, в том числе от имени избирательных объединений - кандидатов, зарегистрированных в составе списков кандидатов, в ходе проводимых выборов, а в случае нарушения требования об обязательном участии избирательного объединения, кандидата в дебатах, причитающееся им эфирное время переходит оппоненту (оппонентам)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уточняется статус кандидатов, выдвинутых по одномандатным (многомандатным) избирательным округам избирательным объединением списком, в том числе уточняется, что соответствующий гражданин получает статус кандидата после представления в непосредственно в окружную избирательную комиссию предусмотренных законом документов;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ются нормы обеспечивающие принцип открытости и доступности информации о деятельности избирательных комиссий, в частности закрепляется, что сайт ЦИК России и сайты избирательной комиссии Новосибирской области размещаются на едином портал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усматривается, что правило о проведении всех операций по расходованию средств избирательного фонда в безналичном порядке не распространяется на случай, когда избирательный фонд создан без открытия специального избирательного счета, а представление кандидатом финансовых отчетов не требуется в случае, если кандидат не создавал избирательный фон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также в преддверии выборов депутатов Государственной Думы Федерального Собрания Российской Федерации седьмого созыва, с учетом совмещения с указанными выборами ряда региональных и муниципальных избирательных кампаний назрела необходимость синхронизации норм Федерального закона «Об основных гарантиях избирательных прав и права на участие в референдуме граждан Российской Федерации» и избирательного законодательства Новосибирской области, в связи с этим предлаг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усмотреть единые правила составления списков государственных и муниципальных организаций, осуществляющих выпуск средств массовой информации (далее - организации СМ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ть правовой статус сетевых из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усмотреть для организаций СМИ всех видов единый агитационный период, который начинается за 28 дней до дня голосования и заканчивается в ноль часов по местному времени в день, предшествующий дню голос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, что в случае совмещения дня голосования на выборах в органы государственной власти субъекта Российской Федерации, референдуме субъекта Российской Федерации, на выборах в органы местного самоуправления, местном референдуме с днем голосования на выборах в федеральные органы государственной власти, в ходе которых законом предусмотрено голосование по открепительным удостоверениям, досрочное голосование не проводи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отреть единые для всех выборов контрольные соотношения данных, внесенных в избирательный бюллетень, что позволит синхронизировать процесс подсчета голосов при проведении совмещенных выбо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обеспечиваются предусмотренные законодательством Российской Федерации условия для беспрепятственного доступа к данному помещению избирателей, являющихся инвалидами, и голосования в н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42:00Z</dcterms:created>
  <dc:creator>User1111</dc:creator>
  <dc:description/>
  <cp:keywords/>
  <dc:language>en-US</dc:language>
  <cp:lastModifiedBy>user</cp:lastModifiedBy>
  <cp:lastPrinted>2016-04-15T12:45:00Z</cp:lastPrinted>
  <dcterms:modified xsi:type="dcterms:W3CDTF">2016-04-21T03:57:00Z</dcterms:modified>
  <cp:revision>11</cp:revision>
  <dc:subject/>
  <dc:title>ФИНАНСОВО-ЭКОНОМИЧЕСКОЕ ОБОСНОВАНИЕ</dc:title>
</cp:coreProperties>
</file>