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13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0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ФИНАНСОВ И НАЛОГОВОЙ ПОЛИТ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Закон Новосибирской области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Cs w:val="28"/>
        </w:rPr>
        <w:t>«Об областном бюджете Новосибирской области на 2016 год и плановый период 2017 и 2018 годов»</w:t>
      </w:r>
    </w:p>
    <w:p>
      <w:pPr>
        <w:pStyle w:val="TextBody"/>
        <w:widowControl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О внесении изменений в Закон Новосибирской области «Об областном бюджете Новосибирской области на 2016 год и плановый период 2017 и 2018 годов» вносится для рассмотрения в Законодательное Собрание Новосибирской области в соответствии со статьей 25 Закона Новосибирской области «О бюджетном процессе в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Закон Новосибирской области «Об областном бюджете Новосибирской области на 2016 год и плановый период 2017 и 2018 годов» направлено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) Приведение в соответствие федеральных целевых средств с решениями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)  Обеспечение условий софинансирования с федеральным бюджетом.</w:t>
      </w:r>
    </w:p>
    <w:p>
      <w:pPr>
        <w:pStyle w:val="Normal"/>
        <w:spacing w:lineRule="auto" w:line="240" w:before="0" w:after="0"/>
        <w:ind w:firstLine="709"/>
        <w:jc w:val="both"/>
        <w:rPr>
          <w:rStyle w:val="Style19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Кроме того, изменения, которые предполагает законопроект, включает дополнительные </w:t>
      </w:r>
      <w:r>
        <w:rPr>
          <w:rStyle w:val="Style19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>решения в соответствии с предложениями главных распорядителей бюджетных средств Новосибирской области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bCs/>
          <w:szCs w:val="28"/>
        </w:rPr>
        <w:t>На основании обращений главных администраторов в части закрепления доходных источников в</w:t>
      </w:r>
      <w:r>
        <w:rPr>
          <w:szCs w:val="28"/>
        </w:rPr>
        <w:t>несены изменения в таблицу 1 «Перечень главных администраторов налоговых и неналоговых доходов областного бюджета» и Таблицу 2 «Перечень главных администраторов безвозмездных поступлений» Приложения 1 «Перечень главных администраторов доходов областного бюджета».</w:t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я в доходной части областного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закона доходы областного бюджета Новосибирской области на 2016 год предлагается увеличить на 637 033,4 тыс. рублей за счет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доходы областного бюджета Новосибирской области предусмотрены на 2016 год в сумме 106 277 599,9 тыс. рублей, общий темп роста к 2015 году ожидается на уровне 103,2% (106 278/102 98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 предусмотрены в сумме 14 671 984,0 тыс. рублей, увеличение плановых назначений, утвержденных законом Новосибирской области от 24.12.2015 № 23-ОЗ (в ред. от 28.03.2016 № 51-ОЗ), составит 637 033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ие безвозмездных поступлений из федерального бюджета связано с приведением запланированных назначений в соответствие с опубликованными нормативными правовыми актами Прави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бюджетам субъектов Российской Федерации составят 2 773 477,5 тыс. рублей, увеличение на 454 930,7 тыс. руб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споряжением Правительства Российской Федерации от 07.03.2016 № 389-р выделены средства на государственную поддержку малого и среднего предпринимательства, включая крестьянские (фермерские) хозяйства, в сумме 180 866,9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споряжением Правительства Российской Федерации от 27.02.2016 № 320-р выделены средства на развитие семейных животноводческих ферм в сумме 46 923,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распоряжением Правительства Российской Федерации от 16.03.2016 № 434-р выделены средства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, в сумме 30 051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м Правительства Российской Федерации от 26.03.2016   № 517-р бюджету Новосибирской области дополнительно предусмотрены субсидии на реализацию федеральных целевых программ в сумме 9 590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дополнительно предусмотрены в объеме 187 498,5 тыс. рублей в соответствии с распоряжениями Правительства Российской Федерации от 07.03.2016 № 390-р и от 30.03.2016 № 552-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государственных (муниципальных) организаций составят 944 678,7 тыс. рублей, уменьшение на сумму остатков прошлых лет в размере 20 201,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в доходах областного бюджета учтены суммы неподтвержденных к использованию главными распорядителями бюджетных средств остатков прошлых лет в объеме 202 304,2 тыс. рублей по коду доходов «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зменения расходной части областного бюджета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увеличить расходную часть областного бюджета на 2016 год на 1 138 547,6 т</w:t>
      </w:r>
      <w:r>
        <w:rPr>
          <w:rFonts w:cs="Times New Roman" w:ascii="Times New Roman" w:hAnsi="Times New Roman"/>
          <w:bCs/>
          <w:sz w:val="28"/>
          <w:szCs w:val="28"/>
        </w:rPr>
        <w:t xml:space="preserve">ыс. рублей, в том числе за сч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 увели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, осуществляемых за счет собственных средств областного бюджета на 683 616,9 тыс. рублей, в том числе </w:t>
      </w:r>
      <w:r>
        <w:rPr>
          <w:rFonts w:cs="Times New Roman" w:ascii="Times New Roman" w:hAnsi="Times New Roman"/>
          <w:sz w:val="28"/>
          <w:szCs w:val="28"/>
        </w:rPr>
        <w:t xml:space="preserve">увеличение расходов Дорожного фонд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мых за счет собственных средств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на 249 322,8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величения целевых межбюджетных трансфертов из федерального бюджета на 434 729,2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подтверждения остатков целевых средств из федерального бюджета на 20 201, 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ходы областного бюджет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составят на 2016 год – 112 533 547,0 тыс. рублей, на 2017 год – 96 066 396,9 тыс. рублей и на 2018 год – 104 551 562,4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главных распорядителей бюджетных средств вносимые изменения в расходную часть областного бюджета, выглядят следующим образом: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06, Управление делами Губернатора Новосибирской области и Правительства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на 2016 год в сумме 1 490,8 тыс. рублей для передачи из областного бюджета Новосибирской области в 2016 году субвенции федеральному бюджету на исполнение части полномочий по составлению протоколов об административных правонарушениях, посягающих на общественный порядок и общественную безопасность, предусмотренных Законом Новосибирской области от 14 февраля 2003 г. № 99-ОЗ «Об административных правонарушениях в Новосибирской област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6, Министерство промышленности, торговли и развития предпринимательств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целевых средств федерального бюджета, внесены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ями Правительства Российской Федерации                  от 07.03.2016 № 389-р, от 07.03.2016 № 390-р в состав областного бюджета на 2016 год включены субсидии Новосибирской области за счет средств федерального бюджета на сумму 366 365,4 тыс. рублей на государственную поддержку малого и среднего предпринимательства, включая крестьянские (фермерские) хозяйства, в рамках подпрограммы «Развитие малого и среднего предпринимательства» государственной программы Российской Федерации «Экономическое развитие  и инновационная экономика» на софинансирование мероприятий государственной программы Новосибирской области «Развитие субъектов малого и среднего предпринимательства Новосибирской области на 2012-2016 годы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36, Министерство сельского хозяйства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ы бюджетные ассигнования  2016 года  в рамках реализации  мероприятий  подпрограммы «Развитие  производства, переработки и реализации  сельскохозяйственной продукции в Новосибирской области» государственной программы  Новосибирской области «Развитие сельского хозяйства  и регулирование  рынков сельскохозяйственной продукции, сырья и продовольствия в Новосибирской области  на 2015-2020 годы» между видами расходов в сумме 32 000,0 тыс. рублей  в связи с необходимостью   завершения работ по инвентаризации земель сельскохозяйственного назнач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По</w:t>
      </w:r>
      <w:r>
        <w:rPr>
          <w:rFonts w:cs="Times New Roman" w:ascii="Times New Roman" w:hAnsi="Times New Roman"/>
          <w:i/>
          <w:sz w:val="28"/>
          <w:szCs w:val="28"/>
        </w:rPr>
        <w:t xml:space="preserve"> расходам, осуществляемым за счет целевых средств федерального   бюджета, предусмотрены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принятием нормативного правового акта Правительства Российской Федерации, устанавливающего распределение в 2016 году субсидий, предоставляемых из федерального бюджета бюджетам субъектов Российской Федерации предусмотрены бюджетные ассигнования на 2016 год на развитие семейных животноводческих ферм в сумме 46 923,0 тыс.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30 марта 2016 г.  № 552-р установлено распределение субсидий, предоставляемых в 2016 году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реализацией мероприятий по комплексному обустройству объектами социальной и инженерной инфраструктуры населенных пунктов, расположенных в сельской местности, по развитию сети учреждений культурно-досугового типа, в рамках федеральной целевой программы «Устойчивое развитие сельских территорий на 2014 - 2017 годы и на период до 2020 года»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чем расходы по данной Программе за счет средств федерального бюджета увеличены на сумму 2 000,0 тыс. рубле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1, Избирательная комиссия Новосибирской области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на 2016 год в сумме 7 028,6 тыс. рублей в связи с проведением в 2016 году дополнительных выборов депутатов Законодательного Собрания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98, Департамент природных ресурсов и охраны окружающей среды 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 расходам, осуществляемым за счет средств областного бюджета, внесены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ы бюджетные ассигнования на реализацию мероприятий                           по защите территорий населенных пунктов Новосибирской области от подтопления и затопления в рамках государственной программы Новосибирской области «Охрана окружающей среды» на 2015-2020 годы на сумму 3 185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ы бюджетные ассигнования по мероприятиям по развитию водохозяйственного комплекса НСО госпрограммы НСО «Охрана окружающей среды" на 2015-2020 годы» (строительство берегоукрепительных сооружений                 с. Береговое) на сумму 10 992,0 тыс.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асходам, осуществляемым за счет целевых средств федерального бюджета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Российской Федерации от  26.03.2016 № 517-р «Об утверждении распределения субсидий, предоставляемых в 2016 году из федерального бюджета бюджетам субъектов Российской Федерации на софинансирование государственных програм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(подпрограмм государственных программ) субъектов Российской Федерации в области использования и охраны водных объектов в рамках реализации федеральной целевой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хозяйственного комплекса Российской Федерации в 2012 - 2020 годах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ы субсидии из федерального бюджета, предоставляемые Новосибирской области на мероприятия федеральной целевой программы «Развитие водохозяйственного комплекса Российской Федерации в 2012 - 2020 годах» в сумме 9 590,5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5, Министерство региональной политики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асходам, осуществляемым за счет средств областного бюджета внесен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на 2016 год в сумме 8 700,0 тыс. рублей на реализацию мероприятий государственной программы Новосибирской области «Укрепление единства российской нации и этнокультурное развитие народов, проживающих на территории Новосибирской области, на 2015-2020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рамках реализации мероприятий государственной программы ГП «Развитие институтов региональной политики на 2016-2021 годы», в связи с подведением итогов конкурса сельских поселений, в том числе уменьшение бюджетных ассигнований в части расходов на выплату премий и грантов в сумме 61 000,0 тыс. рублей и увеличение бюджетных ассигнований на иные межбюджетные трансферты в сумме 61 0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0, Департамент имущества и земельных отношен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асходам, осуществляемым за счет средств областного бюджета внесен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амках реализации государственной программы Новосибирской области «Стимулирование инвестиционной и инновационной активности                                              в Новосибирской области на 2015-2021 годы», утвержденной постановлением Правительства Новосибирской области от  01.04.2015 № 126-п, за счет средств областного бюджета увеличены бюджетные инвестиции посредством взноса                    в уставный капита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О «Управляющая компания «Научно-технологический парк в сфере биотехнологий» в размере 159 050,0 тыс.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sz w:val="28"/>
          <w:szCs w:val="28"/>
        </w:rPr>
        <w:t>создание условий, необходимых для функционирования научно-технологического парка в сфере биотехнологий в наукограде Кольцово в рамках государственной программы Новосибирской области «Стимулирование инвестиционной и инновационной активности в Новосибирской области на 2015-2021 годы» – 52 050,0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мероприятий по развитию инновационного кластера информационных и биофармацевтических технологий в рамках государственной программы Новосибирской области «Стимулирование инвестиционной и инновационной активности в Новосибирской области на 2015-2021 годы» –                     107 00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ствии планируется возмещение соответствующих расходов субъекту РФ за счет федеральных трансфертов в рамках Постановления Правительства РФ от 20.01.2016 № 15 «Об утверждении Правил предоставления субсидий из федерального бюджета бюджетам субъектов Российской Федерации на возмещение затрат по созданию инфраструктуры индустриальных парков или технопарков, за исключением технопарков в сфере высоких технологий» в сумме федеральных налогов и таможенных пошлин, которые будут фактически уплачены резидентами Биотехнопа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4 Министерство строительства Новосибир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асходам, осуществляемым за счет средств областного бюджета внесены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ы бюджетные ассигнования по виду расходов «Уплата иных платежей» на сумму 300,0 тыс. рублей в целях обеспечения заявки на участие в торгах на выполнение технадзора на объектах строительства, реконструкции и капитального ремонта, не относящихся к областной собственно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государственной программы «Развитие образования, создание условий для социализации детей и учащейся молодежи в Новосибирской области на 2015-2020 годы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кономией, в 2016 году уменьшены расходы по следующим введенным в 2015 году объектам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го сада в с. Верх-Тула Новосибирского района на 60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го сада в с. Толмачево Новосибирского на 7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го сада в пос. Приобский Новосибирского на 10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го сада в с. Ярково Новосибирского района на 23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го сада в пос. Элитный Новосибирского района на 38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о детского сада в г. Каргат Каргатского района на 60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уточненного остатка сметной стоимости, в 2016 году на 5 366,0 тыс. рублей уменьшены расходы на строительство детского сада в Новомарусино г. Новосибирск на 220 мест в связи с изменением технических условий по тепловым сетям (уменьшение протяженности трассы тепловых сетей) и соответствующим снижением стоимости строительно-монтажных работ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увеличением стоимости необходимого оборудования (сформирована начальная максимальная цена контрактов на приобретение оборудования согласно перечня, предусмотренного проектно-сметной документацией), в 2016 году увеличены расходы на строительство детского сада в микрорайоне Дивногорский г. Новосибирска на 180 мест в сумме 436,4 тыс. рублей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необходимостью оплаты земельного налога по объекту «Школа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крорайоне р. п. Кольцово» расходы в 2016 году увеличены на 1 10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необходимостью оплаты кредиторской задолженности, увеличены расходы по объекту «Специальная (коррекционная) общеобразовательная школа-интернат № 37 по Владимировскому спуску в Железнодорожном районе» на 100 00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 расходы 2016 года по объекту «Школа на Горском жилмассиве на ул. Планировочной в Ленинском районе» на 448 415,6 тыс. рублей в связи с направлением заявки в Министерство образования и науки РФ на участие в конкурсном отборе субъектов в рамках федеральной целевой программы «Содействие созданию в субъектах РФ (исходя из прогнозируемой потребности) новых мест в общеобразовательных организациях» на 2016-2025 го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государственной программы «Развитие физической культуры и спорта в Новосибирской области на 2015-2021 годы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экономией на объекте, введенном в 2015 году, расходы 2016 года уменьшены на 100,0 тыс. рублей по объекту «Региональный спортивный центр Новосибирской области по фехтованию и трансформаторная подстанция по ул. Тюленина в Калининском районе г. Новосибирска»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платы земельного налога, расходы в 2016 году увеличены на 186,0 тыс. рублей по строительству спортивного комплекса в р. п. Колывань. 1-й этап - футбольное поле с искусственным покрытием и на 1 000,0 тыс. рублей по строительству спортивного комплекса в р. п. Линево Искитимского района: 1-й этап-спортивный зал, 2-й этап-стадион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заключения государственного контракта на оборудование, корректировки проектно-изыскательских работ, авторского надзора, в 2016 году на 2 402,0 тыс. рублей увеличены расходы по плавательному бассейну в с. Довольное (бассейн и площадка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недостатком бюджетных ассигнований на оплату технических условий по строительству спортивного комплекса в р. п. Ордынское. 1-й этап – футбольное поле с искусственным покрытием, в 2016 году расходы по объекту увеличены на 137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 на 169,6 тыс. рублей уменьшены расходы по физкультурно-оздоровительному комплексу с искусственным льдом в г. Искитиме Новосибирской области в связи с образованием свободного остатка на объекте в сумме 169,6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государственной программы «Развитие здравоохранения Новосибирской области на 2013-2020 годы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расчета планируемого к заключению контракта на поставку оборудования, в 2016 году расходы на реконструкцию больничного комплекса Государственного бюджетного учреждения здравоохранения Новосибирской области «Кочковская центральная районная больница» (ввод очереди 2015) уменьшены на 90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конструкции ЦРБ Маслянинского района расходы 2016 года уменьшены на 9 300,0 тыс. рублей в связи с перераспределением расходов по министерству строительства Новосибирской области. Остаток лимита финансирования составляет 1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6,8 тыс. рублей. Работы на объекте по II очереди реконструкции завершены, подписан акт приемки помещений. Планируется завершение работ на сумму 8 406,8 тыс. рублей: строительство подпорной стенки, благоустройство территории и озеленение, наружное освещение, установка малых архитектурных форм, установка камер внутреннего видеонаблюдения, оснащение технологическим оборудованием. Остаток средств в сумме 9 300,0 тыс. рублей планируется перераспределить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уточнением остатка сметной стоимости по объекту «Здание судебно-психиатрической экспертизы ГБУЗ НСО «Новосибирская областная психиатрическая больница №6 специализированного типа» - расходы в 2016 году увеличены на 2 210,0 тыс. рублей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по строительству врачебной амбулатории Государственного бюджетного учреждения здравоохранения Новосибирской области «Колыванская центральная районная больница» с. Вьюны ул. Советская, 22 в 2016 году уменьшены на 65,8 тыс. рублей в связи с тем, что строительство объекта не ведется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язи с необходимостью обеспечения бюджетными ассигнованиями заключенного государственного контракта с ООО "ЭГ "ОСП" от 04.10.2013г. № 2013-55 на разработку проектной и рабочей документации в целях завершения начатых работ по проектированию больницы в р. п. Дорогино Черепановского района расходы в 2016 году увеличены на 1 000,0 тыс. рублей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государственной программы «Стимулирование развития жилищного строительства в Новосибирской области на 2015-2020 год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 подпрограмме «Государственная поддержка граждан при приобретении (строительстве) жилья и стимулирование развития ипотечного кредитования» в 2016 году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е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120 000,0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беспечения выплаты части задолженности за 2014 год по субсидиям гражданам на строительство индивидуальных жилых домов (постановление Губернатора Новосибирской области от 01.04.2010 № 102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кты и мероприятия вне целевых програм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ъекту «Реконструкция здания по ул. Семьи Шамшиных, 56» увеличены расходы в 2016 году на 110,0 тыс. рублей в связи с заключением государственного контракта на экспертиз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2016 года увеличены на 9 000,0 тыс. рублей на строительство внеплощадочных электрических сетей в Венгеровском районе в связи с необходимостью обеспечения сетями Венгеровского детского сад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расходам, осуществляемым за счет целевых средств федерального бюджета внесены следующие изме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уточненной потребности, перераспределены между муниципальными образованиями Новосибирской области субвенции из федерального бюджета на обеспечение жильем нуждающихся в улучшении жилищных условий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6, Министерство здравоохранения Новосибирской области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целевых средств федерального бюджета внесены следующие изменени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личены бюджетные ассигнования на софинансирование расходов, возникающих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в 2016 году на сумму 30 051,8 тыс. рублей в связи с принятием распоряжения Правительства Российской Федерации от 16.03.2016 № 434-р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распределения в 2016 году субсидий бюджетам субъектов Российской Федерации в целях софинансирования расходов, возникающих при оказании гражданам РФ высокотехнологичной медицинской помощи, не включенной в базовую программу обязательного медицинского страх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-49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6, Министерство образования, науки и инновационной политики Новосибирской области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средств областного бюджета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спределе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е ассигнования на 2016 год между видами расходов, предусмотренных на мероприятия по ресурсному обеспечению модернизации образования Новосибирской области, а также перераспределены между районами расходы на иные межбюджетные трансферты на реализацию мероприятий по ресурсному обеспечению модернизации образования Новосибирской области подпрограммы «Развитие дошкольного, общего и дополнительного образования детей»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 на 2015-2020 годы», в связи с уточнением расходов на проведение ремонтных работ в государственных и муниципальных образовательных организациях согласно разработанным проектно-сметным документациям в соответствии с актами обследования технического состояния зданий и помещений и предписаниям по итогам проверок ГУ МЧС по Новосибирской области и Роспотребнадзора по Новосибирской области по вопросам исполнения нормативов СанПиН и действующе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меньшены бюджетные ассигнования на предоставление субсидий управляющим компаниям технопарков на возмещение затрат, связанных                             с предоставлением, в том числе на льготных условиях, в аренду имущества,                             а также оказанием консалтинговых, организационных и иных услуг субъектам инновационной деятельности на сумму 64 512,0 тыс. рублей в связи с принятием Закона Новосибирской области от 02.03.2016 № 39-О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О внесении изменений                  в Закон Новосибирской области «О налогах и особенностях налогообложения отдельных категорий налогоплательщиков в Новосибирской области и в Закон Новосибирской области «О политике Новосибирской области в сфере развития инновационной системы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соответствии с которым государственная поддержка управляющим компаниям  технопарков предоставляется в виде льготы по налогу на имущество организаций взамен ранее предоставляемой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6, Министерство социального развития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ы бюджетные ассигнования на предоставление субсидии учреждениям социального обслуживания населения на финансовое обеспечение государственного (муниципального) задания на оказание государственных (муниципальных) услуг (выполнение рабо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сумму 3 040,0 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финансового обеспечения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деления «Социально консультационной помощи», созданного на базе ГБУ НСО «Областной центр социальной помощи семье и детям «Радуг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6, Министерство транспорта и дорожного хозяйств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расходам, осуществляемым за счет средств областного бюджета, предусмотр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редлагается увеличение бюджетных ассигнований по подразделу «Дорожное хозяйство (дорожные фонды)» в 2016 году на сумму 249 322,8 тыс. рублей. В расходной части дорожного фонда Новосибирской области учтен остаток неиспользованных ассигнований 2015 года в сумме 125 510,9 тыс. рублей, кроме того, расходы дорожного фонда увеличены за счет иных поступлений в доход консолидированного бюджета Новосибирской области на 127 994,5 тыс. рублей, что соответствует объему бюджетных ассигнований, направляемых на обеспечение мероприятий по осуществлению автоматического контроля дорожного движения в рамках деятельности государственного казенного учреждения «Центр организации дорожного движения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резе целевых статей расходов планируются следующие изменени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ходы на мероприятия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планируется увеличить в 2016 году в объеме 1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60,1 тыс. рублей, в том числе по мероприяти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 строительство и реконструкцию автомобильных дорог и дорожных сооружений общего пользования предусмотрено увеличение ассигнований на сумму 21 660,1 тыс. рублей, в том числе с учетом экономии расходов по ряду объектов на реконструкцию автомобильной дороги «Инская - Барышево - 39 км а/д «К-19р» (в гр. района)» на участке км 17+939 - км 21+000 в Новосибирском районе Новосибирской области предусмотрено 44 804,2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местным бюджетам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 увеличены на сумму 90 000,0 тыс. рублей в целях выполнения работ на автодорогах местного значения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ыванский район – 4 500,0 тыс. рублей, Коченевский район – 500,0 тыс. рублей – на содержание автомобильной дороги «23 км а/д «К-12» - п. Рыбачий – НСТ «Луговое» - НСТ «Ак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восибирский район – 36 000,0 тыс. рублей, в том числе на реконструкцию ул. Луговая в п. Верх-Тула, реконструкцию подъездной дороги к заводу по производству сухих строительных смесей  Bergauf (п. Марусино Новосибирского района Новосибирской области), капитальный ремонт а/д «Толмачевское шоссе», на реконструкцию автомобильной дороги до тепличного комбината «Новосибирский», на обустройство внутриквартальных дорог на территории п. Ложок в м-не «Семейная сказка», на строительство автомобильной дороги в р.п. Краснообск и т.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ерепановский район – 13 000,0 тыс. рублей – на ремонт дорог в г. Черепано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г. Искитим – 9 000,0 тыс. рублей -  на реконструкцию путепровода по ул. Юбилейная в г. Искити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.п. Кольцово – 7 000,0 тыс. рублей – на ремонт автомобильной дороги № 7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г. Новосибирск – 20 000,0 тыс. рублей – на уход за разметкой, нанесение вновь и восстановление изношенной вертикальной и горизонтальной разметки, в том числе на элементах дорожных сооружений, в рамках работ по содержанию автомобильных дорог общего пользования г. Новосибир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величены в целом расходы на мероприятия государственной программы Новосибирской области «Повышение безопасности дорожного движения на автомобильных дорогах и обеспечение безопасности населения на транспорте в Новосибирской области в 2015-2020 годах» на сумму 137 572,7 тыс. рублей, увеличены расходы на осуществление ремонта дорог, по которым осуществляется перевозка школьников на сумму 145 114,6 тыс. рублей, в том числе за счет сокращения  расходов по реализации мероприятий по контролю за соблюдением весовой нагрузки на дороги области на сумму 7 541,9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усмотрены бюджетные ассигнования в сумме 90,0 тыс. рублей на разработку проектной, рабочей, технической документации автомобильных дорог регионального и межмуниципального 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этого за счет средств дорожного фонда Новосибирской области предусмотрено обслуживание долговых обязательств, связанных с использованием бюджетных кредитов, полученных Новосибирской областью из федераль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, на 2016 год в сумме 4 182,6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1, Министерство финансов и налоговой политик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 – 2019 годы» увеличен на 2016 год в сумме 43 288,2 тыс. рублей в связи с обращением Главы Искитимского района о выделении дополнительного объёма субсидии бюджету Искитимского района в сумме 43 288,2 тыс. рублей в целях предотвращения отключения подачи тепловой энергии населению р.п Линево в связи с существенной задолженностью МУП «РКЦ р.п. Линево» перед ЗАО «ЭНЕРГОПРОМ – Новосибирский электродный зав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 резерв средств в сумме 105 459,2 тыс. рублей, предусмотренный для обеспечения деятельности государственных казенных учреждений в связи с отсутствием потреб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ом предусмотрено уменьшение бюджетных ассигнований резервного фонда Правительства Новосибирской области на 2016 год на 298 358,6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0, Министерство жилищно-коммунального хозяйства и энергетики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 расходам, осуществляемым за счет средств областного бюджета, внесены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м жилищно-коммунального хозяйства и энергетики Новосибирской области предлагается внести следующие изменения в Закон Новосибирской области от 24.12.2015 № 23-ОЗ «Об областном бюджете Новосибирской области на 2016 год и плановый период 2017 и 2018 годов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Увеличить имущественный взнос в некоммерческую организацию «Фонд модернизации и развития жилищно-коммунального хозяйства муниципальных образований Новосибирской области» на обеспечение мероприятий по повышению уровня надежности систем водо-, теплоснабжения и водоотведения в 2016 году на 19 417,8 тыс. рублей, в целях обеспечения софинансирования мероприятий федеральной целевой программы «Устойчивое развитие сельских территорий на 2014-2017 годы и на период до 2020 года» за счет средств областного бюдже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точники внутреннего финансирования дефицита областного бюджета Новосибирской обла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внутреннего финансирования дефицита областного бюджета Новосибирской области на 2016 год скорректированы на сумму 501 514,2 тыс. рублей в связи с увеличением объема дефицита областного бюджет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финансирования дефицита бюджета включены остатки средств областного бюджета на начало года в объеме 491 312,7 тыс. рублей, используемых в текущем году, а также подтвержденные остатки целевых средств федерального бюджета, разрешенных к использованию в текущем году – в размере 20 201,5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уменьшен объем возврата бюджетных кредитов, предоставленных местным бюджетам Новосибирской области из областного бюджета Новосибирской области, в размере 10 000,0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тем, что срок возврата бюджетного кредита, предоставленного г. Новосибирску в 2015 году в сумме 10 000,0 тыс. рублей, истекает в 2018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ланируемых изменений размер дефицита областного бюджета Новосибирской области в процентах от объема доходов без учета безвозмездных поступлений в 2016 году составит 6,8%, что не превышает предельного значения, установленного статьей 92.1 Бюджетного кодекса Российской Федерации и условиями заключенных ранее соглашений с Министерством финансов Российской Федерации о предоставлении Новосибирской области бюджетных кредитов из федерального бюджета в 2014 и 2015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       С.Л. Шарп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2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FontStyle12">
    <w:name w:val="Font Style12"/>
    <w:qFormat/>
    <w:rPr>
      <w:rFonts w:ascii="SimSun;宋体" w:hAnsi="SimSun;宋体" w:eastAsia="SimSun;宋体" w:cs="SimSun;宋体"/>
      <w:spacing w:val="-30"/>
      <w:sz w:val="26"/>
      <w:szCs w:val="26"/>
    </w:rPr>
  </w:style>
  <w:style w:type="character" w:styleId="21">
    <w:name w:val="Основной текст 2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imSun;宋体" w:hAnsi="SimSun;宋体" w:eastAsia="SimSun;宋体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4" w:before="0" w:after="0"/>
      <w:ind w:hanging="346"/>
      <w:jc w:val="both"/>
    </w:pPr>
    <w:rPr>
      <w:rFonts w:ascii="SimSun;宋体" w:hAnsi="SimSun;宋体" w:eastAsia="SimSun;宋体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  <w:lang w:val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  <w:lang w:val="en-US" w:bidi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C7F1495E6021F2509FD488CB4FA926370F292B6D351BC0EB481641626EA2F6625958BB1F19FDAEFyAR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37:00Z</dcterms:created>
  <dc:creator>Грошев Игорь Сергеевич;redkina_ky@mfnso.ru</dc:creator>
  <dc:description/>
  <cp:keywords/>
  <dc:language>en-US</dc:language>
  <cp:lastModifiedBy>Юдин Роман Валерьевич</cp:lastModifiedBy>
  <cp:lastPrinted>2016-04-08T10:02:00Z</cp:lastPrinted>
  <dcterms:modified xsi:type="dcterms:W3CDTF">2016-04-08T09:39:00Z</dcterms:modified>
  <cp:revision>261</cp:revision>
  <dc:subject/>
  <dc:title/>
</cp:coreProperties>
</file>