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закона Новосибирской области «О внесении изменений в отдельные законы Новосибирской области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ализация закона Новосибирской област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внесении изменений в отдельные законы Новосибирской области» не потребует дополнительных затрат из областного бюджета Новосибир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5:44:00Z</dcterms:created>
  <dc:creator>ssn</dc:creator>
  <dc:description/>
  <cp:keywords/>
  <dc:language>en-US</dc:language>
  <cp:lastModifiedBy>Сыч</cp:lastModifiedBy>
  <dcterms:modified xsi:type="dcterms:W3CDTF">2016-02-16T10:23:00Z</dcterms:modified>
  <cp:revision>7</cp:revision>
  <dc:subject/>
  <dc:title>Финансово-экономическое обоснование</dc:title>
</cp:coreProperties>
</file>