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й в Закон Новосибирской области «О системе исполнительных органов государственной власти Новосибирской области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firstLine="851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 внесении изменений в Закон Новосибирской области «О системе исполнительных органов государственной власти Новосибирской области» не потребует дополнительных расходов из средств областного бюджета Новосибирской области.</w:t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02:00Z</dcterms:created>
  <dc:creator>uvahrameeva</dc:creator>
  <dc:description/>
  <dc:language>en-US</dc:language>
  <cp:lastModifiedBy>User</cp:lastModifiedBy>
  <cp:lastPrinted>2013-11-06T17:03:00Z</cp:lastPrinted>
  <dcterms:modified xsi:type="dcterms:W3CDTF">2016-02-11T11:02:00Z</dcterms:modified>
  <cp:revision>2</cp:revision>
  <dc:subject/>
  <dc:title/>
</cp:coreProperties>
</file>