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актов федерального законодательства, подлежащих признанию утратившими силу, приостановлению, изменению или принятию в связи с принятием Федерального закона «О внесении изменений в статью 5 Федерального закона «Об исчислении времени»</w:t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Принятие Федерального закона «О внесении изменений в статью 5 Федерального закона «Об исчислении времени» </w:t>
      </w:r>
      <w:r>
        <w:rPr/>
        <w:t>внесения изменений в законодательство Российской Федерации не потребует.</w:t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Законодательного Собрания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  <w:r>
              <w:rPr>
                <w:szCs w:val="28"/>
              </w:rPr>
              <w:t>А.И. Шимки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43:00Z</dcterms:created>
  <dc:creator>Коргун</dc:creator>
  <dc:description/>
  <cp:keywords/>
  <dc:language>en-US</dc:language>
  <cp:lastModifiedBy>gvf</cp:lastModifiedBy>
  <dcterms:modified xsi:type="dcterms:W3CDTF">2016-02-18T10:47:00Z</dcterms:modified>
  <cp:revision>4</cp:revision>
  <dc:subject/>
  <dc:title/>
</cp:coreProperties>
</file>