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TextBody"/>
        <w:ind w:right="-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sz w:val="28"/>
          <w:szCs w:val="28"/>
        </w:rPr>
        <w:t>не потребует дополнительных расходов из средств областного бюджета Новосибирской области. Мероприятия, связанные с переводом должности «референт» в комитете Законодательного Собрания Новосибирской области из главной в высшую группу должностей категории «специалисты», затронут 12 государственных гражданских служащих аппарата Законодательного Собрания Новосибирской области, потребуют финансирования в сумме около 1 млн. руб. в год и будут обеспечены за счет оптимизации расходования средств, предусмотренных сметой Законодательного Собрания Новосибирской области на очередной год.</w:t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5:00Z</dcterms:created>
  <dc:creator>uvahrameeva</dc:creator>
  <dc:description/>
  <cp:keywords/>
  <dc:language>en-US</dc:language>
  <cp:lastModifiedBy>Пользователь</cp:lastModifiedBy>
  <cp:lastPrinted>2013-11-06T17:03:00Z</cp:lastPrinted>
  <dcterms:modified xsi:type="dcterms:W3CDTF">2015-10-19T06:41:00Z</dcterms:modified>
  <cp:revision>12</cp:revision>
  <dc:subject/>
  <dc:title/>
</cp:coreProperties>
</file>