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lineRule="exact" w:line="3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</w:t>
      </w:r>
      <w:r>
        <w:rPr>
          <w:rFonts w:eastAsia="Calibri"/>
          <w:sz w:val="28"/>
          <w:szCs w:val="28"/>
          <w:lang w:eastAsia="en-US"/>
        </w:rPr>
        <w:t>законо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>роекта</w:t>
      </w:r>
      <w:r>
        <w:rPr>
          <w:sz w:val="28"/>
          <w:szCs w:val="28"/>
        </w:rPr>
        <w:t xml:space="preserve"> обусловлена необходимостью уточнения ряда норм Закона </w:t>
      </w:r>
      <w:r>
        <w:rPr>
          <w:rFonts w:eastAsia="Calibri"/>
          <w:sz w:val="28"/>
          <w:szCs w:val="28"/>
          <w:lang w:eastAsia="en-US"/>
        </w:rPr>
        <w:t>Новосибирской области от 5 июля 2013 года № 353-ОЗ «О правилах формирования списков граждан, имеющих право на приобретение жилья экономического класса, и порядке включения граждан в указанные списки» с целью их приведения в соответствие с терминологией</w:t>
      </w:r>
      <w:r>
        <w:rPr>
          <w:sz w:val="28"/>
          <w:szCs w:val="28"/>
        </w:rPr>
        <w:t>, используемой в федеральном законодательстве и в связи с принятием Федерального закона от 8.03.2015 № 48-ФЗ «О внесении изменений в Федеральный закон «О содействии развитию жилищного строительства» и отдельные законодательные акты Российской Федерации», а также устранения пробела в правовом регулировании, выражающегося в отсутствии норм, устанавливающих перечень документов, представляемых отдельными категориями граждан, определенными подпунктами «а(1)», «о» – «р» пункта 1 перечня, утвержденного постановлением Правительства Российской Федерации от 25.10.2012 № 1099 «О некоторых вопросах реализации Федерального закона «О содействии развитию жилищного строительства» в части обеспечения права отдельных категорий граждан на приобретение жилья экономического класса» (в ред. от 06.03.2015), для включения в списки граждан, имеющих право на приобретение жилья экономического класс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двух стать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тьей 1, состоящей из 3 пунктов, в Закон Новосибирской области от 5 июля 2013 года № 353-ОЗ вносятся следующие измене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технико-юридического характера, связанные с корректировкой термина «безвозмездное пользование земельными участками» в соответствии со статьей 24</w:t>
      </w:r>
      <w:r>
        <w:rPr/>
        <w:t xml:space="preserve"> </w:t>
      </w:r>
      <w:r>
        <w:rPr>
          <w:sz w:val="28"/>
          <w:szCs w:val="28"/>
        </w:rPr>
        <w:t>Земельного кодекса Российской Федерации, а также  с уточнением используемого в федеральном законодательстве понятия «комплексное освоение территории» (с учетом возможности комплексного освоения территории не только для строительства жилья экономического класса, но и в целях индивидуального жилищного строительства, а также для достижения иных целей (статья 46.6 Градостроительного кодекса Российской Федерации)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) в дополнение к существующему, устанавливается перечень документов, представляемых следующими категориями</w:t>
      </w:r>
      <w:r>
        <w:rPr/>
        <w:t xml:space="preserve"> </w:t>
      </w:r>
      <w:r>
        <w:rPr>
          <w:sz w:val="28"/>
          <w:szCs w:val="28"/>
        </w:rPr>
        <w:t>граждан, имеющих право на приобретение жилья экономического класс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ажданами, имеющими обеспеченность общей площадью жилых помещений в расчете на гражданина и каждого совместно проживающего с гражданином члена его семьи, не превышающей максимального размера, установленного нормативным правовым актом органа государственной власти субъекта Российской Федерации - участника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но не более 18 кв. метров в расчете на одного человека (не более 32 кв. метров на одиноко проживающего гражданина), в случае если доходы гражданина и указанных членов его семьи и стоимость имущества, находящегося в собственности гражданина и (или) таких членов его семьи и подлежащего налогообложению, не превышают максимального уровня, установленного нормативным правовым актом органа государственной власти субъекта Российской Федерации - участника указанной программ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ажданами, для которых работа в организациях - участниках программ развития пилотных инновационных территориальных кластеров, реализуемых на территории Новосибирской области, является основным местом работы. В настоящее время к таким организациям на территории Новосибирской области (в соответствии с приложением к постановлению Правительства Российской Федерации от 06.03.2013 № 188) отнесен Инновационный кластер информационных и биофармацевтических технологий Новосибирской области (координатор - ГАУ НСО «Агентство формирования инновационных проектов «АРИС», г. Новосибирск, ул. Николаева, 11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ажданами, являющимися ветеранами боевых действ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) гражданами, имеющими 2 и более несовершеннолетних детей и являющимися получателями материнского (семейного) капитала в соответствии с Федеральным законом «О дополнительных мерах государственной поддержки семей, имеющих детей» (при условии использования такого материнского (семейного) капитала на приобретение (строительство) жилья экономического класса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гражданами, являющимися инвалидами, или членами семей которых являются дети-инвалид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2 устанавливает порядок вступления закона в силу, а также особенности применения отдельных положений Закона Новосибирской области от 5 июля 2013 года № 353-ОЗ «О правилах формирования списков граждан, имеющих право на приобретение жилья экономического класса, и порядке включения граждан в указанные списки», в которые вносятся изменения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33:00Z</dcterms:created>
  <dc:creator>u</dc:creator>
  <dc:description/>
  <cp:keywords/>
  <dc:language>en-US</dc:language>
  <cp:lastModifiedBy>User</cp:lastModifiedBy>
  <cp:lastPrinted>2014-11-26T17:09:00Z</cp:lastPrinted>
  <dcterms:modified xsi:type="dcterms:W3CDTF">2015-06-01T10:49:00Z</dcterms:modified>
  <cp:revision>23</cp:revision>
  <dc:subject/>
  <dc:title/>
</cp:coreProperties>
</file>