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ind w:left="5387" w:hanging="0"/>
        <w:rPr/>
      </w:pPr>
      <w:r>
        <w:rPr>
          <w:i/>
          <w:sz w:val="28"/>
          <w:szCs w:val="28"/>
        </w:rPr>
        <w:t>Законодательного Собрания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троительству, </w:t>
      </w:r>
    </w:p>
    <w:p>
      <w:pPr>
        <w:pStyle w:val="Normal"/>
        <w:ind w:left="53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лищно-коммунальному комплексу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и тарифам </w:t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</w:t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right="-3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ind w:right="-39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right="-3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</w:t>
      </w:r>
      <w:r>
        <w:rPr>
          <w:b/>
        </w:rPr>
        <w:t xml:space="preserve">Закон Новосибирской области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</w:rPr>
        <w:t>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/>
        <w:t>Статья 1</w:t>
      </w:r>
    </w:p>
    <w:p>
      <w:pPr>
        <w:pStyle w:val="TextBody"/>
        <w:ind w:firstLine="567"/>
        <w:rPr/>
      </w:pPr>
      <w:r>
        <w:rPr/>
        <w:t>Внести в Закон Новосибирской области от 5 июля 2013 года № 353-ОЗ «О правилах формирования списков граждан, имеющих право на приобретение жилья экономического класса, и порядке включения граждан в указанные списки» (с изменениями, внесенными Законом Новосибирской области от 2 июля 2014 года № 457-ОЗ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) в абзаце первом статьи 1 слово «срочное» исключить, слова «в том числе для их комплексного освоения в целях строительства такого жилья» заменить словами «для комплексного освоения территории, в рамках которого предусматривается в том числе строительство жилья экономического класс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) статью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татья 2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иски формируются органом местного самоуправления городского округа либо органом местного самоуправления поселения Новосибирской области, в границах которого расположен земельный участок Федерального фонда содействия развитию жилищного строительства, переданный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 (далее - орган местного самоуправления),</w:t>
      </w:r>
      <w:r>
        <w:rPr/>
        <w:t xml:space="preserve"> </w:t>
      </w:r>
      <w:r>
        <w:rPr>
          <w:sz w:val="28"/>
          <w:szCs w:val="28"/>
        </w:rPr>
        <w:t>на основании заявлений граждан,</w:t>
      </w:r>
      <w:r>
        <w:rPr/>
        <w:t xml:space="preserve"> </w:t>
      </w:r>
      <w:r>
        <w:rPr>
          <w:sz w:val="28"/>
          <w:szCs w:val="28"/>
        </w:rPr>
        <w:t>в соответствии с перечнем, утвержденным постановлением Правительства Российской Федерации от 25 октября 2012 года № 1099 «О некоторых вопросах реализации Федерального закона «О содействии развитию жилищного строительства» в части обеспечения права отдельных категорий граждан на приобретение жилья экономического класса» (далее - перечень)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3) в статье 3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ь пунктом 6.1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6.1) для граждан, относящихся к категории, указанной в подпункте «а(1)» пункта 1 перечн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ов, подтверждающих состав семьи (свидетельства о рождении ребенка, свидетельства о заключении (расторжении) брака, свидетельства об усыновлении (удочерении)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равки о доходах гражданина и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 Налогов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документов, подтверждающих право собственности гражданина и членов его семьи на объекты недвижимого имущества, права на которые не зарегистрированы в Едином государственном реестре прав на недвижимое имущество и сделок с ним, транспортные сред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ов, подтверждающих стоимость объектов недвижимого имущества, транспортных средств, принадлежащих на праве собственности гражданину и членам его семьи;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10 дополнить словами «, и граждан, членами семей которых являются дети-инвалиды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ь пунктами 15 – 1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15) справки с основного места работы в организации, участвующей в программе развития пилотных инновационных территориальных кластеров, реализуемых на территориях субъектов Российской Федерации по перечню согласно приложению к Правилам распределения и предоставления субсидий из федерального бюджета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, утвержденным постановлением Правительства Российской Федерации от 6 марта 2013 года № 188 «Об утверждении Правил распределения и предоставления субсидий из федерального бюджета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», – для граждан, относящихся к категории, указанной в подпункте «о» пункта 1 перечн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6) удостоверения ветерана боевых действий, – для граждан, относящихся к категории, указанной в подпункте «п» пункта 1 перечн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 государственного сертификата на материнский (семейный) капитал и справки о состоянии финансовой части лицевого счета лица, имеющего право на дополнительные меры государственной поддержки,</w:t>
      </w:r>
      <w:r>
        <w:rPr/>
        <w:t xml:space="preserve"> </w:t>
      </w:r>
      <w:r>
        <w:rPr>
          <w:sz w:val="28"/>
          <w:szCs w:val="28"/>
        </w:rPr>
        <w:t>выданной</w:t>
      </w:r>
      <w:r>
        <w:rPr/>
        <w:t xml:space="preserve"> </w:t>
      </w:r>
      <w:r>
        <w:rPr>
          <w:rFonts w:eastAsia="Calibri"/>
          <w:sz w:val="28"/>
          <w:szCs w:val="28"/>
        </w:rPr>
        <w:t>территориальным органом Пенсионного фонда Российской Федерации, – для граждан, относящихся к категории, указанной в подпункте «р» пункта 1 перечн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) справки федерального учреждения медико-социальной экспертизы, подтверждающей установление инвалидности, или справки федерального учреждения медико-социальной экспертизы, подтверждающей установление категории «ребенок-инвалид», – для граждан, относящихся к категории, указанной в подпункте «с» пункта 1 перечня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б) в части 2 цифры «14» заменить цифрами «18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) в первом предложении части 3 слова «пунктами 3, 6 – 8» заменить словами «пунктами 3, 6, абзацем четвертым пункта 6.1, пунктами 7, 8», дополнить словами «, а также справку, предусмотренную пунктом 17 части 1 настоящей стать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г) в части 5 слово «срочного» исключить, слова «в том числе для его комплексного освоения в целях строительства такого жилья» заменить словами «для комплексного освоения территории, в рамках которого предусматривается в том числе строительство жилья экономического класс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В.Ф. Городецкий</w:t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right="-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5 г.</w:t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3CF65C55826088E1B28DF52CE101C5C27F029E93C5ABF96EBA272248SFm9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55:00Z</dcterms:created>
  <dc:creator>gnv</dc:creator>
  <dc:description/>
  <cp:keywords/>
  <dc:language>en-US</dc:language>
  <cp:lastModifiedBy>User</cp:lastModifiedBy>
  <cp:lastPrinted>2015-06-04T14:36:00Z</cp:lastPrinted>
  <dcterms:modified xsi:type="dcterms:W3CDTF">2015-06-04T09:49:00Z</dcterms:modified>
  <cp:revision>7</cp:revision>
  <dc:subject/>
  <dc:title/>
</cp:coreProperties>
</file>