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ю 2</w:t>
        <w:br/>
        <w:t>Закона Новосибирской области «О порядке перемещения задержанных транспортных средств на специализированную стоянку, их хранения,</w:t>
        <w:br/>
        <w:t>оплаты расходов на перемещение и хранение, а также возврата транспортных средст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Разработка проекта закона Новосибирской области «О внесении изменений в статью 2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далее по тексту – Законопроект) обусловлена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гласно ч. 1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</w:rPr>
        <w:t xml:space="preserve"> ст. 27.13 Кодекса об административных правонарушениях РФ, з</w:t>
      </w:r>
      <w:r>
        <w:rPr>
          <w:sz w:val="28"/>
          <w:szCs w:val="28"/>
        </w:rPr>
        <w:t>адержание транспортного средства прекращается непосредственно на месте задержания транспортного средства в присутствии лица, которое может управлять данным транспортным средством в соответствии с Правилами дорожного движения, если причина задержания транспортного средства устранена до начала движения транспортного средства, предназначенного для перемещения задержанного транспортного средства на специализированную стоян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в статье 1 Законопроекта </w:t>
      </w:r>
      <w:r>
        <w:rPr>
          <w:sz w:val="28"/>
          <w:szCs w:val="28"/>
          <w:lang w:eastAsia="en-US"/>
        </w:rPr>
        <w:t xml:space="preserve">предлагается установить, начальным моментом </w:t>
      </w:r>
      <w:r>
        <w:rPr>
          <w:sz w:val="28"/>
          <w:szCs w:val="28"/>
        </w:rPr>
        <w:t>перемещения задержанного транспортного средства (за исключением судна) является момент начала движения транспортного средства, предназначенного для перемещения задержанного транспортного средства на специализированную стоян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2 Законопроекта определяет порядок вступления закона Новосибирской области в силу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овосибирской области пятого созыва</w:t>
        <w:tab/>
        <w:tab/>
        <w:tab/>
        <w:tab/>
        <w:t>В.А. Агеенко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епутат Законодательного Собрания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восибирской области пятого созыва</w:t>
        <w:tab/>
        <w:tab/>
        <w:tab/>
        <w:tab/>
        <w:t>Ю.В. Зозуля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овосибирской области пятого созыва</w:t>
        <w:tab/>
        <w:tab/>
        <w:tab/>
        <w:tab/>
        <w:t>М.В. Леоненко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Новосибирской области пятого созыва</w:t>
        <w:tab/>
        <w:tab/>
        <w:tab/>
        <w:tab/>
        <w:t>В.И. Савел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4:00Z</dcterms:created>
  <dc:creator>о</dc:creator>
  <dc:description/>
  <cp:keywords/>
  <dc:language>en-US</dc:language>
  <cp:lastModifiedBy>Роман Боровских</cp:lastModifiedBy>
  <cp:lastPrinted>2015-04-22T19:06:00Z</cp:lastPrinted>
  <dcterms:modified xsi:type="dcterms:W3CDTF">2015-06-05T08:18:00Z</dcterms:modified>
  <cp:revision>3</cp:revision>
  <dc:subject/>
  <dc:title>ДЕПАРТАМЕНТ ОРГАНИЗАЦИИ УПРАВЛЕНИЯ И ГОСУДАРСТВЕННОЙ ГРАЖДАНСКОЙ СЛУЖБЫ</dc:title>
</cp:coreProperties>
</file>