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сится депутатами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одательного Собрания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А. Агеенко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.В. Зозулей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.В. Леоненко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И. Савельевым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атью 2 Закона Новосибирской области</w:t>
        <w:br/>
        <w:t>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2 Закона Новосибирской области от 14 июня 2012 года</w:t>
        <w:br/>
        <w:t>№ 227-ОЗ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 (с изменениями, внесенными Законами Новосибирской области от 5 марта 2013 года № 312-ОЗ, от 8 мая 2013 года № 322-ОЗ, от 6 декабря 2013 года № 383-ОЗ, от 2 октября 2014 года № 471-ОЗ) следующие изменения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зац 1 части 5.1 изложить в следующей редакци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. Перемещение задержанного транспортного средства (за исключением судна) начинается с момента начала движения специализированного транспортного средства с задержанным транспортным средством.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5.2 слова «перемещения задержанного» заменить словами «движения специализированного».</w:t>
      </w:r>
      <w:r>
        <w:br w:type="page"/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lineRule="auto" w:line="360"/>
        <w:rPr>
          <w:sz w:val="22"/>
          <w:szCs w:val="28"/>
        </w:rPr>
      </w:pPr>
      <w:r>
        <w:rPr/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В.Ф. Городецкий</w:t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. Новосибирс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«___»__________2015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№</w:t>
      </w:r>
      <w:r>
        <w:rPr>
          <w:rFonts w:cs="Times New Roman" w:ascii="Times New Roman" w:hAnsi="Times New Roman"/>
          <w:sz w:val="28"/>
          <w:szCs w:val="27"/>
        </w:rPr>
        <w:t>_____________- ОЗ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902" w:top="1224" w:footer="720" w:bottom="10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right="0" w:hanging="0"/>
      <w:jc w:val="right"/>
      <w:outlineLvl w:val="1"/>
    </w:pPr>
    <w:rPr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basedOn w:val="1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center"/>
    </w:pPr>
    <w:rPr>
      <w:b/>
      <w:szCs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Style23">
    <w:name w:val="Тема примечания"/>
    <w:basedOn w:val="15"/>
    <w:next w:val="15"/>
    <w:qFormat/>
    <w:pPr/>
    <w:rPr>
      <w:b/>
      <w:bCs/>
    </w:rPr>
  </w:style>
  <w:style w:type="paragraph" w:styleId="Style24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16:00Z</dcterms:created>
  <dc:creator>www.PHILka.RU</dc:creator>
  <dc:description/>
  <cp:keywords/>
  <dc:language>en-US</dc:language>
  <cp:lastModifiedBy>Роман Боровских</cp:lastModifiedBy>
  <cp:lastPrinted>2015-06-05T13:48:00Z</cp:lastPrinted>
  <dcterms:modified xsi:type="dcterms:W3CDTF">2015-06-05T08:16:00Z</dcterms:modified>
  <cp:revision>2</cp:revision>
  <dc:subject/>
  <dc:title>Проект письма</dc:title>
</cp:coreProperties>
</file>