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полнением перечня должностей учреждаемых в аппарате Уполномоченного по правам человека новой категорией должностей «помощники (советники)» главной группы должностей, на реализацию Закона Новосибирской области «О внесении изменений в часть 6 приложения к Закону Новосибирской области «О реестре должностей государственной гражданской службы Новосибирской области» (в случае внесения изменений в штатное расписание государственного органа) дополнительно потребуется из областного бюджета Новосибирской области 461 898 рублей,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77"/>
        <w:gridCol w:w="1709"/>
        <w:gridCol w:w="1709"/>
        <w:gridCol w:w="1708"/>
        <w:gridCol w:w="171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помощ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нд оплаты труда аппар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учетом предлагаемых изменений в штатное распис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нд оплаты труда аппар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с учетом имеющегося штатного расписани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тклонение </w:t>
              <w:br/>
              <w:t>фонда оплаты тру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числения на фонд оплаты труд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бщее отклонение </w:t>
              <w:br/>
              <w:t>фонда оплаты труда (с учетом начислений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челове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 326 109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 971 349,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54 7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7 13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61 898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3:00Z</dcterms:created>
  <dc:creator>uvahrameeva</dc:creator>
  <dc:description/>
  <dc:language>en-US</dc:language>
  <cp:lastModifiedBy>User</cp:lastModifiedBy>
  <cp:lastPrinted>2013-11-06T17:03:00Z</cp:lastPrinted>
  <dcterms:modified xsi:type="dcterms:W3CDTF">2015-05-05T09:43:00Z</dcterms:modified>
  <cp:revision>2</cp:revision>
  <dc:subject/>
  <dc:title/>
</cp:coreProperties>
</file>