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400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>«О порядке согласования представления Генерального прокурора Российской Федерации о назначении прокурора Новосибирской области»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40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порядке согласования представления Генерального прокурора Российской Федерации о назначении прокурора Новосибирской области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3:00:00Z</dcterms:created>
  <dc:creator>User1111</dc:creator>
  <dc:description/>
  <dc:language>en-US</dc:language>
  <cp:lastModifiedBy>user</cp:lastModifiedBy>
  <dcterms:modified xsi:type="dcterms:W3CDTF">2015-02-12T13:08:00Z</dcterms:modified>
  <cp:revision>3</cp:revision>
  <dc:subject/>
  <dc:title>ПЕРЕЧЕНЬ</dc:title>
</cp:coreProperties>
</file>