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731" y="0"/>
                <wp:lineTo x="-731" y="18147"/>
                <wp:lineTo x="731" y="20031"/>
                <wp:lineTo x="6687" y="20031"/>
                <wp:lineTo x="6687" y="20653"/>
                <wp:lineTo x="8926" y="21284"/>
                <wp:lineTo x="12658" y="21284"/>
                <wp:lineTo x="13404" y="21284"/>
                <wp:lineTo x="14150" y="20031"/>
                <wp:lineTo x="20106" y="20031"/>
                <wp:lineTo x="21600" y="18147"/>
                <wp:lineTo x="21600" y="0"/>
                <wp:lineTo x="-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К О М И Т Е Т</w:t>
        <w:br/>
        <w:t>по бюджетной, финансово-экономической политике и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014"/>
        <w:gridCol w:w="3969"/>
      </w:tblGrid>
      <w:tr>
        <w:trPr>
          <w:trHeight w:val="1030" w:hRule="atLeast"/>
        </w:trPr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л.Кирова, 3, к.504, г.Новосибирск, 630011</w:t>
            </w:r>
          </w:p>
        </w:tc>
        <w:tc>
          <w:tcPr>
            <w:tcW w:w="301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23-19-18, 223-05-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 223-19-1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</w:rPr>
              <w:t>_</w:t>
            </w:r>
            <w:r>
              <w:rPr>
                <w:szCs w:val="28"/>
                <w:lang w:val="en-US"/>
              </w:rPr>
              <w:t>budg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zsns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7.02.2015 г.</w:t>
        <w:tab/>
        <w:tab/>
        <w:tab/>
        <w:tab/>
        <w:tab/>
        <w:tab/>
        <w:tab/>
        <w:t xml:space="preserve">      № 10/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Cs w:val="28"/>
        </w:rPr>
        <w:t xml:space="preserve">О проекте зак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635</wp:posOffset>
                </wp:positionH>
                <wp:positionV relativeFrom="paragraph">
                  <wp:posOffset>153670</wp:posOffset>
                </wp:positionV>
                <wp:extent cx="2482850" cy="1378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.Г. Мороз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08.55pt;mso-wrap-distance-left:9.05pt;mso-wrap-distance-right:9.05pt;mso-wrap-distance-top:0pt;mso-wrap-distance-bottom:0pt;margin-top:12.1pt;mso-position-vertical-relative:text;margin-left:3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.Г. Мороз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частью 1 статьи 38 Устава Новосибирской области, частью 1 статьи 9 Закона Новосибирской области от 25 декабря 2006 г. № 80-ОЗ «О нормативных правовых актах Новосибирской области» и статьей 73 Регламента Законодательного Собрания Новосибирской области комитет Законодательного Собрания Новосибирской области по бюджетной, финансово-экономической политике и собственности в качестве законодательной инициативы вносит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 бюджетном процессе в Новосибирской области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– Сичкарев Валентин Викторови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 1. Проект закона на 3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яснительная записка на  1 л. в 1 экз.</w:t>
      </w:r>
    </w:p>
    <w:p>
      <w:pPr>
        <w:pStyle w:val="Normal"/>
        <w:widowControl/>
        <w:suppressAutoHyphens w:val="false"/>
        <w:ind w:left="14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на 1 л. в 1 экз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еречень законов Новосибирской области, подлежащих призна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ратившими силу, приостановлению, изменению или принятию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вязи с принятием закона Новосибирской области на 1 л. в 1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Решение комитета на 1 л. в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                В.К. Осин</w:t>
      </w:r>
    </w:p>
    <w:sectPr>
      <w:type w:val="nextPage"/>
      <w:pgSz w:w="11906" w:h="16838"/>
      <w:pgMar w:left="1134" w:right="54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624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08:00Z</dcterms:created>
  <dc:creator>ГАПП9</dc:creator>
  <dc:description/>
  <cp:keywords/>
  <dc:language>en-US</dc:language>
  <cp:lastModifiedBy>user</cp:lastModifiedBy>
  <cp:lastPrinted>2015-02-17T09:20:00Z</cp:lastPrinted>
  <dcterms:modified xsi:type="dcterms:W3CDTF">2015-02-17T03:22:00Z</dcterms:modified>
  <cp:revision>13</cp:revision>
  <dc:subject/>
  <dc:title>ДЕПУТАТ</dc:title>
</cp:coreProperties>
</file>