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 по вопросам противодействия коррупции</w:t>
      </w:r>
      <w:r>
        <w:rPr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отдельные законы Новосибирской области по вопросам противодействия коррупции обусловлено необходимостью приведения указанного законодательства Новосибирской области в соответствие с Федеральным законом  от 22 декабря 2014 года № 431-ФЗ «О внесении изменений в отдельные законодательные акты Российской Федерации по вопросам противодействия коррупции» (далее – Федеральный закон).</w:t>
      </w:r>
    </w:p>
    <w:p>
      <w:pPr>
        <w:pStyle w:val="Normal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, лицо, замещающее (занимающее) одну из должностей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6 статей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1 вносятся изменения в Закон Новосибирской области от 11 мая 2000 года № 95-ОЗ «О правовом статусе лиц, замещающих государственные должности Новосибирской области»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вносятся изменения в Закон Новосибирской области от 25 декабря 2006 года № 81-ОЗ «О статусе депутата Законодательного Собрания Новосибирской области»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3 вносятся изменения в Закон Новосибирской области от 30 октября 2007 года № 157-ОЗ «О муниципальной службе в Новосибирской области»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4 вносятся изменения в Закон Новосибирской области от 29 марта 2012 года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5 вносятся изменения в Закон Новосибирской области от 25 апреля 2013 года № 324-ОЗ «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Статьей 6 установлен порядок вступления закона в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02:00Z</dcterms:created>
  <dc:creator>User1111</dc:creator>
  <dc:description/>
  <cp:keywords/>
  <dc:language>en-US</dc:language>
  <cp:lastModifiedBy>user</cp:lastModifiedBy>
  <cp:lastPrinted>2015-02-11T09:53:00Z</cp:lastPrinted>
  <dcterms:modified xsi:type="dcterms:W3CDTF">2015-02-11T03:54:00Z</dcterms:modified>
  <cp:revision>7</cp:revision>
  <dc:subject/>
  <dc:title>ФИНАНСОВО-ЭКОНОМИЧЕСКОЕ ОБОСНОВАНИЕ</dc:title>
</cp:coreProperties>
</file>