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порядке согласования представления Генерального прокурора Российской Федерации о назначении прокурора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>
          <w:szCs w:val="28"/>
        </w:rPr>
      </w:pPr>
      <w:r>
        <w:rPr>
          <w:b w:val="false"/>
        </w:rPr>
        <w:t>Принятие и реализация закона Новосибирской области «О порядке согласования представления Генерального прокурора Российской Федерации о назначении прокурора Новосибирской области» не потребует дополнительных расходов из областного бюджета Новосибир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04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5-02-12T13:09:00Z</dcterms:modified>
  <cp:revision>5</cp:revision>
  <dc:subject/>
  <dc:title>ФИНАНСОВО-ЭКОНОМИЧЕСКОЕ ОБОСНОВАНИЕ</dc:title>
</cp:coreProperties>
</file>