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 xml:space="preserve">Законодательного Собрания 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группа депутатов Законодательного Собрания Новосибирской области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 xml:space="preserve">«О внесении изменений в статьи 20 и 26 Закона Новосибирской области «О нормативных правовых актах Новосибирской области». </w:t>
      </w:r>
      <w:r>
        <w:rPr/>
        <w:t>Представителем группы депутатов на всех стадиях рассмотрения указанного законопроекта в Законодательном Собрании Новосибирской области определен депутат Панферов Андрей Борисович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лагаем внести в план законопроектной работы Законодательного Собрания Новосибирской области на 2015 год, утвержденный постановлением Законодательного  Собрания  Новосибирской  области   от 18 декабря 2014 года № 237 изменение, дополнив раздел 1 «Государственное строительство, местное самоуправление, народовластие и защита прав граждан» пунктом 16 следующего содержания:</w:t>
      </w:r>
    </w:p>
    <w:p>
      <w:pPr>
        <w:pStyle w:val="TextBody"/>
        <w:ind w:firstLine="567"/>
        <w:jc w:val="both"/>
        <w:rPr/>
      </w:pPr>
      <w:r>
        <w:rPr>
          <w:b w:val="false"/>
        </w:rPr>
        <w:t>«16; наименование проекта закона - «О внесении изменений в статьи 20 и 26 Закона Новосибирской области «О нормативных правовых актах Новосибирской области»; субъект права законодательной инициативы – депутаты Законодательного Собрания Новосибирской области Александров А.А., Панферов А.Б.; головной комитет - комитет Законодательного Собрания Новосибирской области по государственной политике, законодательству и местному самоуправлению; сроки рассмотрения Законодательным Собранием - I полугодие.»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  <w:t xml:space="preserve">Депутаты Законодательного Собрания Новосибирской области: </w:t>
      </w:r>
    </w:p>
    <w:p>
      <w:pPr>
        <w:pStyle w:val="TextBody"/>
        <w:ind w:right="14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140" w:hanging="0"/>
        <w:jc w:val="right"/>
        <w:rPr>
          <w:b w:val="false"/>
          <w:b w:val="false"/>
        </w:rPr>
      </w:pPr>
      <w:r>
        <w:rPr>
          <w:b w:val="false"/>
        </w:rPr>
        <w:t>А.А. Александров</w:t>
      </w:r>
    </w:p>
    <w:p>
      <w:pPr>
        <w:pStyle w:val="TextBody"/>
        <w:ind w:right="14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140" w:hanging="0"/>
        <w:jc w:val="right"/>
        <w:rPr>
          <w:b w:val="false"/>
          <w:b w:val="false"/>
        </w:rPr>
      </w:pPr>
      <w:r>
        <w:rPr>
          <w:b w:val="false"/>
        </w:rPr>
        <w:t>А.Б. Панферов</w:t>
      </w:r>
    </w:p>
    <w:p>
      <w:pPr>
        <w:pStyle w:val="TextBody"/>
        <w:ind w:right="140" w:hanging="0"/>
        <w:jc w:val="both"/>
        <w:rPr>
          <w:b w:val="false"/>
          <w:b w:val="false"/>
        </w:rPr>
      </w:pPr>
      <w:r>
        <w:rPr>
          <w:b w:val="false"/>
        </w:rPr>
        <w:t>16 февраля 2015 года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2:00Z</dcterms:created>
  <dc:creator>bsv</dc:creator>
  <dc:description/>
  <cp:keywords/>
  <dc:language>en-US</dc:language>
  <cp:lastModifiedBy>User</cp:lastModifiedBy>
  <cp:lastPrinted>2015-02-11T17:26:00Z</cp:lastPrinted>
  <dcterms:modified xsi:type="dcterms:W3CDTF">2015-02-11T11:27:00Z</dcterms:modified>
  <cp:revision>25</cp:revision>
  <dc:subject/>
  <dc:title> </dc:title>
</cp:coreProperties>
</file>