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Новосибирской области «О внесении изменений в Закон Новосибирской области «О внесении изменений в статьи 20 и 26 Закона Новосибирской области «О нормативных правовых актах Новосибир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</w:t>
      </w:r>
      <w:r>
        <w:rPr>
          <w:rFonts w:eastAsia="Calibri"/>
          <w:sz w:val="28"/>
          <w:szCs w:val="28"/>
          <w:lang w:eastAsia="en-US"/>
        </w:rPr>
        <w:t xml:space="preserve">роекта закона </w:t>
      </w:r>
      <w:r>
        <w:rPr>
          <w:sz w:val="28"/>
          <w:szCs w:val="28"/>
        </w:rPr>
        <w:t xml:space="preserve">обусловлена необходимостью уточнения ряда норм Закона </w:t>
      </w:r>
      <w:r>
        <w:rPr>
          <w:rFonts w:eastAsia="Calibri"/>
          <w:sz w:val="28"/>
          <w:szCs w:val="28"/>
          <w:lang w:eastAsia="en-US"/>
        </w:rPr>
        <w:t>Новосибирской области от 25.12.2006 № 80-ОЗ «О нормативных правовых актах Новосибирской области</w:t>
      </w:r>
      <w:r>
        <w:rPr>
          <w:sz w:val="28"/>
          <w:szCs w:val="28"/>
        </w:rPr>
        <w:t xml:space="preserve">», касающихся установления обязательных реквизитов законов Новосибирской области и порядка размещения отдельных реквизитов при опубликовании нормативных правовых актов Новосибирской области в официальных печатных средствах массовой информации, в связи с неоднозначностью их толкования и сложившейся практики реализации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проект состоит из двух статей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Статьей 1, состоящей из двух пунктов, предлагается внести следующие изменения в Закон Новосибирской области </w:t>
      </w:r>
      <w:r>
        <w:rPr>
          <w:rFonts w:eastAsia="Calibri"/>
          <w:sz w:val="28"/>
          <w:szCs w:val="28"/>
          <w:lang w:eastAsia="en-US"/>
        </w:rPr>
        <w:t>от 25.12.2006 № 80-ОЗ</w:t>
      </w:r>
      <w:r>
        <w:rPr>
          <w:sz w:val="28"/>
          <w:szCs w:val="28"/>
        </w:rPr>
        <w:t>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качестве одного из обязательных реквизитов закона Новосибирской области предлагается установить реквизит «дата принятия Законодательным Собранием (в окончательной редакции)», который будет в дальнейшем размещаться наряду с другими реквизитами при официальном опубликовании Закона Новосибирской области. Аналогичный подход уже давно реализуется на федеральном уровне.  Например,  статьей  9  Федерального закона от 14.06.1994 № 5-ФЗ «О порядке опубликования и вступления в силу федеральных конституционных законов, федеральных законов, актов палат Федерального Собрания» установлено, что при публикации федерального конституционного закона и федерального закона указываются, помимо прочего, даты его принятия (одобрения) Государственной Думой и Советом Федерации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щаяся в действующей редакции пункта 4 части 2 статьи 20 Закона Новосибирской области от 25.12.2006 № 80-ОЗ формулировка указанного реквизита </w:t>
      </w:r>
      <w:r>
        <w:rPr>
          <w:i/>
          <w:sz w:val="28"/>
          <w:szCs w:val="28"/>
        </w:rPr>
        <w:t>(«пометка о принятии Законодательным Собранием (в окончательной редакции)»)</w:t>
      </w:r>
      <w:r>
        <w:rPr>
          <w:sz w:val="28"/>
          <w:szCs w:val="28"/>
        </w:rPr>
        <w:t xml:space="preserve"> порождает правовую неопределенность при его толковании и, как следствие, игнорирование данного реквизита при подготовке принятого Законодательным Собранием Новосибирской области закона для подписания Губернатором Новосибирской области и при последующем официальном опубликовании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связи со сложившейся практикой официального опубликования нормативных правовых актов на федеральном и региональном уровнях, в статье 26 предлагается уточнить, что при публикации нормативного правового акта Новосибирской области в газетах «Ведомости Законодательного Собрания Новосибирской области» и «Советская Сибирь» не размещаются такие реквизиты как герб Новосибирской области и личная подпись лица, подписавшего нормативный правовой акт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Статья 2 устанавливает порядок вступления закона в силу.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ind w:firstLine="720"/>
      <w:jc w:val="center"/>
      <w:outlineLvl w:val="1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0:33:00Z</dcterms:created>
  <dc:creator>u</dc:creator>
  <dc:description/>
  <cp:keywords/>
  <dc:language>en-US</dc:language>
  <cp:lastModifiedBy>User</cp:lastModifiedBy>
  <cp:lastPrinted>2014-11-26T17:09:00Z</cp:lastPrinted>
  <dcterms:modified xsi:type="dcterms:W3CDTF">2015-02-16T06:08:00Z</dcterms:modified>
  <cp:revision>12</cp:revision>
  <dc:subject/>
  <dc:title/>
</cp:coreProperties>
</file>