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i/>
          <w:sz w:val="28"/>
          <w:szCs w:val="28"/>
        </w:rPr>
        <w:t>Вносится комитетом Законодательного Собрания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по строительству, жилищно-коммунальному комплексу и тарифам </w:t>
      </w:r>
    </w:p>
    <w:p>
      <w:pPr>
        <w:pStyle w:val="Normal"/>
        <w:ind w:right="-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_</w:t>
      </w:r>
    </w:p>
    <w:p>
      <w:pPr>
        <w:pStyle w:val="Normal"/>
        <w:ind w:right="-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39" w:hanging="0"/>
        <w:jc w:val="center"/>
        <w:rPr/>
      </w:pPr>
      <w:r>
        <w:rPr>
          <w:b/>
          <w:sz w:val="40"/>
          <w:szCs w:val="40"/>
        </w:rPr>
        <w:t>ЗАКОН</w:t>
      </w:r>
    </w:p>
    <w:p>
      <w:pPr>
        <w:pStyle w:val="Heading1"/>
        <w:ind w:right="-3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ind w:right="-39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right="-3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</w:rPr>
      </w:pPr>
      <w:r>
        <w:rPr>
          <w:b/>
          <w:szCs w:val="28"/>
        </w:rPr>
        <w:t xml:space="preserve">О внесении изменений в </w:t>
      </w:r>
      <w:r>
        <w:rPr>
          <w:b/>
        </w:rPr>
        <w:t xml:space="preserve">Закон Новосибирской области </w:t>
      </w:r>
    </w:p>
    <w:p>
      <w:pPr>
        <w:pStyle w:val="TextBody"/>
        <w:ind w:right="-39" w:hanging="0"/>
        <w:jc w:val="center"/>
        <w:rPr>
          <w:b/>
          <w:b/>
        </w:rPr>
      </w:pPr>
      <w:r>
        <w:rPr>
          <w:b/>
        </w:rPr>
        <w:t xml:space="preserve">«Об организации проведения капитального ремонта общего имущества в многоквартирных домах, расположенных на территории 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</w:rPr>
        <w:t>Новосибирской области»</w:t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tabs>
          <w:tab w:val="clear" w:pos="708"/>
          <w:tab w:val="left" w:pos="720" w:leader="none"/>
        </w:tabs>
        <w:spacing w:before="0" w:after="0"/>
        <w:ind w:firstLine="567"/>
        <w:rPr/>
      </w:pPr>
      <w:r>
        <w:rPr/>
        <w:t>Статья 1</w:t>
      </w:r>
    </w:p>
    <w:p>
      <w:pPr>
        <w:pStyle w:val="TextBody"/>
        <w:ind w:firstLine="567"/>
        <w:rPr/>
      </w:pPr>
      <w:r>
        <w:rPr/>
        <w:t>Внести  в  Закон  Новосибирской  области  от  5 июля 2013 года № 360-ОЗ «Об организации проведения капитального ремонта общего имущества в многоквартирных домах, расположенных на территории Новосибирской области» (с изменениями, внесенными Законами Новосибирской области от 28 ноября 2013 года  №  398-ОЗ,   от   2   апреля   2014   года   № 428-ОЗ, от 23 декабря 2014 года № 512-ОЗ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) пункт 2 части 3 статьи 2 дополнить словами «, информации о подрядных организациях, с которыми региональным оператором заключены договоры об оказании услуг и (или) выполнении работ по капитальному ремонту общего имущества в многоквартирных домах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2) пункт 2 статьи 1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«2) проведение экспертизы проектной документации (в случае принятия соответствующего решения техническим заказчиком работ по капитальному ремонту общего имущества в многоквартирном доме);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3) части 5 и 6 статьи 1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«5. Финансовая поддержка предоставляется лицам, указанным в части 2 настоящей статьи, при условии формирования фонда капитального ремонта в отношении многоквартирного дома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) во второй год реализации региональной программы капитального ремонта – в размере не менее 70 процентов от общего объема взносов, подлежащих уплате по состоянию на 1 января года, в котором будет осуществляться капитальный ремонт общего имущества в многоквартирном доме согласно региональной программе капитального ремо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2) в третий и последующие годы реализации региональной программы капитального ремонта – в размере не менее 95 процентов от общего объема взносов, подлежащих уплате по состоянию на 1 января года, в котором будет осуществляться капитальный ремонт общего имущества в многоквартирном доме согласно региональной программе капитального ремон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Для получения финансовой поддержки лица, указанные в части 2 настоящей статьи, представляют письменные заявления в уполномоченный областной исполнительный орган государственной власти Новосибирской области в следующие срок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во второй год реализации региональной программы капитального ремонта – до 1 мая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2) в третий и последующие годы реализации региональной программы капитального ремонта – до 1 марта года, в котором будет осуществляться капитальный ремонт многоквартирного дома согласно региональной программ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К письменному заявлению прилагается копия протокола общего собрания собственников помещений в многоквартирном доме о принятии решения о проведении капитального ремонта общего имущества в этом многоквартирном доме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4) в статье 18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ункт 3 части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«3) размещает на своем официальном сайте в информационно-телекоммуникационной сети «Интернет»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информацию, предусмотренную частью 2 статьи 183 Жилищного кодекса Российской Федерации, ежемесячно в срок до 20 числа месяца, следующего за отчетны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б) информацию о подрядных организациях, с которыми заключены договоры об оказании услуг и (или) выполнении работ по капитальному ремонту общего имущества в многоквартирных домах;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 части 2 слово «соответствующим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) в части 2 статьи 22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а) слова «многоквартирных домов» исключить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дополнить абзацем вторым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Во второй год реализации региональной программы капитального ремонта региональный оператор вправе направить на ее финансирование не более 80 процентов от объема взносов, планируемых к поступлению на счет, счета регионального оператора во второй год реализации региональной программы капитального ремонта, а также остаток средств фондов капитального ремонта, сформированных собственниками помещений в многоквартирных домах по состоянию на 1 января второго года реализации региональной программы капитального ремонта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через 10 дней после дня его официального опубликовани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подпункта «б» пункта 3 части 1 статьи 18 Закона Новосибирской области от 5 июля 2013 года № 360-ОЗ «Об организации проведения капитального ремонта общего имущества в многоквартирных домах, расположенных на территории Новосибирской области» (в редакции настоящего Закона) применяется к правоотношениям, связанным с организацией и проведением капитального ремонта общего имущества в многоквартирных домах, расположенных на территории Новосибирской области, возникшим с 1 января 2015 года.</w:t>
      </w:r>
    </w:p>
    <w:p>
      <w:pPr>
        <w:pStyle w:val="ConsNormal"/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tabs>
          <w:tab w:val="clear" w:pos="708"/>
          <w:tab w:val="left" w:pos="720" w:leader="none"/>
        </w:tabs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В.Ф. Городецкий</w:t>
      </w:r>
    </w:p>
    <w:p>
      <w:pPr>
        <w:pStyle w:val="ConsNormal"/>
        <w:tabs>
          <w:tab w:val="clear" w:pos="708"/>
          <w:tab w:val="left" w:pos="720" w:leader="none"/>
        </w:tabs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right="-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15 г.</w:t>
      </w:r>
    </w:p>
    <w:p>
      <w:pPr>
        <w:pStyle w:val="ConsNormal"/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- ОЗ</w:t>
      </w:r>
    </w:p>
    <w:p>
      <w:pPr>
        <w:pStyle w:val="ConsNormal"/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он Новосибирской области</w:t>
      </w:r>
    </w:p>
    <w:p>
      <w:pPr>
        <w:pStyle w:val="TextBody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организации проведения капитального ремонта общего имущества в многоквартирных домах, расположенных на территории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2. Полномочия органов государственной власти Новосибирской области в области капитального ремонта общего имущества в многоквартирных домах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бластной исполнительный орган государственной власти Новосибирской области, осуществляющий государственное управление и нормативное правовое регулирование в сфере строительства, архитектуры и градостроительства, жилищно-коммунального хозяйства Новосибирской области (далее - уполномоченный областной исполнительный орган государственной власти Новосибирской области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пределяет порядок и сроки размещения на сайте в информационно-телекоммуникационной сети "Интернет" годового отчета регионального оператора и аудиторского заключения о проверке годовой бухгалтерской (финансовой) отчетности регионального оператора</w:t>
      </w:r>
      <w:r>
        <w:rPr>
          <w:b/>
          <w:i/>
          <w:sz w:val="26"/>
          <w:szCs w:val="26"/>
        </w:rPr>
        <w:t>, информации о подрядных организациях, с которыми региональным оператором заключены договоры об оказании услуг и (или) выполнении работ по капитальному ремонту общего имущества в многоквартирных домах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.14. Перечень работ и (или) услуг по капитальному ремонту общего имущества в многоквартирном доме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еречень услуг и (или) работ по капитальному ремонту общего имущества в многоквартирном доме, оказание и (или) выполнение которых финансируются за счет средств фонда капитального ремонта, сформированного исходя из минимального размера взноса, установленного в соответствии со статьей 3 настоящего Закона, помимо услуг и (или) работ, предусмотренных Жилищным кодексом Российской Федерации, включает в себя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разработку проектной документации (в случае, если подготовка проектной документации необходима в соответствии с законодательством о градостроительной деятельности);</w:t>
      </w:r>
    </w:p>
    <w:p>
      <w:pPr>
        <w:pStyle w:val="Normal"/>
        <w:autoSpaceDE w:val="false"/>
        <w:ind w:firstLine="540"/>
        <w:jc w:val="both"/>
        <w:rPr>
          <w:bCs/>
          <w:iCs/>
          <w:strike/>
          <w:sz w:val="26"/>
          <w:szCs w:val="26"/>
        </w:rPr>
      </w:pPr>
      <w:r>
        <w:rPr>
          <w:bCs/>
          <w:iCs/>
          <w:strike/>
          <w:sz w:val="26"/>
          <w:szCs w:val="26"/>
        </w:rPr>
        <w:t>2) проведение экспертизы проектно-сметной документации;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  <w:t>2) проведение экспертизы проектной документации (в случае</w:t>
      </w:r>
      <w:r>
        <w:rPr>
          <w:b/>
          <w:i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принятия соответствующего решения техническим заказчиком работ по капитальному ремонту общего имущества в многоквартирном доме)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энергетическое обследование многоквартирного дома, проводимое в соответствии с Федеральным законом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) техническую инвентаризацию и паспортизацию многоквартирного дома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атья 15. Порядок и условия предоставления государственной поддержки на проведение капитального ремонта общего имущества в многоквартирных домах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trike/>
          <w:sz w:val="26"/>
          <w:szCs w:val="26"/>
        </w:rPr>
        <w:t>5. Финансовая поддержка предоставляется лицам, указанным в части 2 настоящей статьи, при условии формирования фонда капитального ремонта в отношении многоквартирного дома во второй год реализации региональной программы капитального ремонта в размере не менее 95 процентов от общего объема взносов, подлежащих уплате по состоянию на 1 января года, в котором будет осуществляться капитальный ремонт общего имущества в многоквартирном доме согласно региональной программе капитального ремонта.</w:t>
      </w:r>
    </w:p>
    <w:p>
      <w:pPr>
        <w:pStyle w:val="Normal"/>
        <w:ind w:firstLine="567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  <w:t>5. Финансовая поддержка предоставляется лицам, указанным в части 2 настоящей статьи, при условии формирования фонда капитального ремонта в отношении многоквартирного дома в следующих размерах:</w:t>
      </w:r>
    </w:p>
    <w:p>
      <w:pPr>
        <w:pStyle w:val="Normal"/>
        <w:ind w:firstLine="567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  <w:t>1) во второй год реализации региональной программы капитального ремонта - в размере не менее 70 процентов от общего объема взносов, подлежащих уплате по состоянию на 1 января года, в котором будет осуществляться капитальный ремонт общего имущества в многоквартирном доме согласно региональной программе капитального ремонта;</w:t>
      </w:r>
    </w:p>
    <w:p>
      <w:pPr>
        <w:pStyle w:val="Normal"/>
        <w:ind w:firstLine="567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  <w:t>2) в третий и последующий годы реализации региональной программы капитального ремонта - в размере не менее 95 процентов от общего объема взносов, подлежащих уплате по состоянию на 1 января года, в котором будет осуществляться капитальный ремонт общего имущества в многоквартирном доме согласно региональной программе капитального ремонта.</w:t>
      </w:r>
    </w:p>
    <w:p>
      <w:pPr>
        <w:pStyle w:val="Normal"/>
        <w:autoSpaceDE w:val="false"/>
        <w:ind w:firstLine="540"/>
        <w:jc w:val="both"/>
        <w:rPr>
          <w:rFonts w:eastAsia="Calibri"/>
          <w:strike/>
          <w:sz w:val="26"/>
          <w:szCs w:val="26"/>
        </w:rPr>
      </w:pPr>
      <w:r>
        <w:rPr>
          <w:rFonts w:eastAsia="Calibri"/>
          <w:strike/>
          <w:sz w:val="26"/>
          <w:szCs w:val="26"/>
        </w:rPr>
        <w:t>6. Для получения финансовой поддержки лица, указанные в части 2 настоящей статьи, представляют письменные заявления в уполномоченный областной исполнительный орган государственной власти Новосибирской области в срок до 1 марта года, в котором будет осуществляться капитальный ремонт многоквартирного дома согласно региональной программе капитального ремонта.</w:t>
      </w:r>
    </w:p>
    <w:p>
      <w:pPr>
        <w:pStyle w:val="Normal"/>
        <w:autoSpaceDE w:val="false"/>
        <w:ind w:firstLine="540"/>
        <w:jc w:val="both"/>
        <w:rPr>
          <w:rFonts w:eastAsia="Calibri"/>
          <w:strike/>
          <w:sz w:val="26"/>
          <w:szCs w:val="26"/>
        </w:rPr>
      </w:pPr>
      <w:r>
        <w:rPr>
          <w:rFonts w:eastAsia="Calibri"/>
          <w:strike/>
          <w:sz w:val="26"/>
          <w:szCs w:val="26"/>
        </w:rPr>
        <w:t>К письменному заявлению прилагается копия протокола общего собрания собственников помещений в многоквартирном доме о принятии решения о проведении капитального ремонта общего имущества в этом многоквартирном доме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  <w:t>6. Для получения финансовой поддержки лица, указанные в части 2 настоящей статьи, представляют письменные заявления в уполномоченный областной исполнительный орган государственной власти Новосибирской области в следующие сроки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  <w:t xml:space="preserve">1) во второй год реализации региональной программы капитального ремонта – до 1 мая;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  <w:t>2) в третий и последующий годы реализации региональной программы капитального ремонта - до 1 марта года, в котором будет осуществляться капитальный ремонт многоквартирного дома согласно региональной программе капитального ремонта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  <w:t>К письменному заявлению прилагается копия протокола общего собрания собственников помещений в многоквартирном доме о принятии решения о проведении капитального ремонта общего имущества в этом многоквартирном доме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атья 18. Порядок выполнения региональным оператором своих функций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В целях осуществления функций, предусмотренных Жилищным кодексом Российской Федерации, региональный оператор:</w:t>
      </w:r>
    </w:p>
    <w:p>
      <w:pPr>
        <w:pStyle w:val="Normal"/>
        <w:autoSpaceDE w:val="false"/>
        <w:ind w:firstLine="540"/>
        <w:jc w:val="both"/>
        <w:rPr>
          <w:rFonts w:eastAsia="Calibri"/>
          <w:strike/>
          <w:sz w:val="26"/>
          <w:szCs w:val="26"/>
        </w:rPr>
      </w:pPr>
      <w:r>
        <w:rPr>
          <w:rFonts w:eastAsia="Calibri"/>
          <w:strike/>
          <w:sz w:val="26"/>
          <w:szCs w:val="26"/>
        </w:rPr>
        <w:t>3) размещает на своем официальном сайте в информационно-телекоммуникационной сети "Интернет" информацию, предусмотренную частью 2 статьи 183 Жилищного кодекса Российской Федерации, ежемесячно в срок до 20 числа месяца, следующего за отчетным;</w:t>
      </w:r>
    </w:p>
    <w:p>
      <w:pPr>
        <w:pStyle w:val="Normal"/>
        <w:autoSpaceDE w:val="false"/>
        <w:ind w:firstLine="540"/>
        <w:jc w:val="both"/>
        <w:rPr>
          <w:rFonts w:eastAsia="Calibri"/>
          <w:strike/>
          <w:sz w:val="26"/>
          <w:szCs w:val="26"/>
        </w:rPr>
      </w:pPr>
      <w:r>
        <w:rPr>
          <w:rFonts w:eastAsia="Calibri"/>
          <w:strike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  <w:t>3) размещает на своем официальном сайте в информационно-телекоммуникационной сети "Интернет"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  <w:t>а) информацию, предусмотренную частью 2 статьи 183 Жилищного кодекса Российской Федерации, ежемесячно в срок до 20 числа месяца, следующего за отчетны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i/>
          <w:sz w:val="26"/>
          <w:szCs w:val="26"/>
        </w:rPr>
        <w:t>б) информацию о подрядных организациях, с которыми заключены договоры об оказании услуг и (или) выполнении работ по капитальному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>2. В случае наличия на территории муниципального образования многоквартирных домов, в которых имеются жилые помещения, принадлежащие на праве собственности муниципальному образованию, функции технического заказчика работ по капитальному ремонту общего имущества в многоквартирных домах, собственники помещений в которых формируют фонды капитального ремонта на счете, счетах регионального оператора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осуществляются органами местного самоуправления такого муниципального образования на основании договора, заключенного с </w:t>
      </w:r>
      <w:r>
        <w:rPr>
          <w:rFonts w:eastAsia="Calibri"/>
          <w:strike/>
          <w:sz w:val="26"/>
          <w:szCs w:val="26"/>
        </w:rPr>
        <w:t>соответствующим</w:t>
      </w:r>
      <w:r>
        <w:rPr>
          <w:rFonts w:eastAsia="Calibri"/>
          <w:sz w:val="26"/>
          <w:szCs w:val="26"/>
        </w:rPr>
        <w:t xml:space="preserve"> региональным оператор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атья 22. Основные требования к финансовой устойчивости деятельности регионального оператора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Объем средств, которые региональный оператор ежегодно вправе израсходовать на финансирование региональной программы капитального ремонта (объем средств, предоставляемых за счет средств фондов капитального ремонта, сформированных собственниками помещений в многоквартирных домах, общее имущество в которых подлежит капитальному ремонту в будущем периоде), определяется как доля от суммы объема взносов на капитальный ремонт, поступивших региональному оператору за предшествующий год, и остатка средств фондов капитального ремонта, сформированных собственниками помещений в многоквартирных домах по состоянию на 1 января предшествующего года, при этом размер доли устанавливается в размере 90 процентов.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расчете объема взносов, поступивших на счет, счета регионального оператора, на капитальный ремонт за предшествующий год не учитываются средства, полученные из иных источников, областного бюджета Новосибирской области и (или) местных бюдже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2. В первый год реализации региональной программы капитального ремонта региональный оператор вправе направить на ее финансирование не более 70 процентов от объема взносов, планируемых к поступлению на счет, счета регионального оператора в первый год реализации региональной программы капитального ремонта </w:t>
      </w:r>
      <w:r>
        <w:rPr>
          <w:rFonts w:eastAsia="Calibri"/>
          <w:strike/>
          <w:sz w:val="26"/>
          <w:szCs w:val="26"/>
        </w:rPr>
        <w:t>многоквартирных домов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i/>
          <w:sz w:val="26"/>
          <w:szCs w:val="26"/>
        </w:rPr>
        <w:t>Во второй год реализации региональной программы капитального ремонта региональный оператор вправе направить на ее финансирование не более 80 процентов от объема взносов, планируемых к поступлению на счет, счета регионального оператора во второй год реализации региональной программы капитального ремонта, а также остаток средств фондов капитального ремонта, сформированных собственниками помещений в многоквартирных домах по состоянию на 1 января второго года</w:t>
      </w:r>
      <w:r>
        <w:rPr>
          <w:b/>
          <w:i/>
          <w:sz w:val="26"/>
          <w:szCs w:val="26"/>
        </w:rPr>
        <w:t xml:space="preserve"> </w:t>
      </w:r>
      <w:r>
        <w:rPr>
          <w:rFonts w:eastAsia="Calibri"/>
          <w:b/>
          <w:i/>
          <w:sz w:val="26"/>
          <w:szCs w:val="26"/>
        </w:rPr>
        <w:t>реализации региональной программы капитального ремонта.</w:t>
      </w:r>
      <w:r>
        <w:rPr>
          <w:b/>
          <w:i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7:00Z</dcterms:created>
  <dc:creator>gnv</dc:creator>
  <dc:description/>
  <cp:keywords/>
  <dc:language>en-US</dc:language>
  <cp:lastModifiedBy>User</cp:lastModifiedBy>
  <cp:lastPrinted>2015-02-09T17:44:00Z</cp:lastPrinted>
  <dcterms:modified xsi:type="dcterms:W3CDTF">2015-02-10T08:58:00Z</dcterms:modified>
  <cp:revision>29</cp:revision>
  <dc:subject/>
  <dc:title/>
</cp:coreProperties>
</file>