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статьи 23 и 26 Закона Новосибирской области «О бюджетном процессе в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ект закона Новосибирской област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и 23 и 26 Закона Новосибирской области «О бюджетном процессе в Новосибирской области» (далее - законопроект) разработан на основании Плана законопроектной работы Законодательного Собрания Новосибирской области на 2015 год в целях детализации процедуры подготовки ко второму чтению проектов законов Новосибирской области об областном бюджете Новосибирской области на очередной год и плановый период, о внесении изменений в законы Новосибирской области об областном бюджете Новосибир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двух стать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1 законопроекта предлагается внести изменения в статьи 23 и 26 Закона Новосибирской области от 07.10.2011 № 112-ОЗ «О бюджетном процессе в Новосибирской области» в части уточнения порядка и сроков рассмотрения поправок, поступивших к проекту закона об областном бюджете</w:t>
      </w:r>
      <w:r>
        <w:rPr/>
        <w:t xml:space="preserve"> </w:t>
      </w:r>
      <w:r>
        <w:rPr>
          <w:sz w:val="28"/>
          <w:szCs w:val="28"/>
        </w:rPr>
        <w:t>Новосибирской области (проекту закона о внесении изменений в закон об областном бюджете  Новосибирской области), принятому в первом чтен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устанавливается возможность комитетов Законодательного Собрания Новосибирской области рассмотрения поправок, поступивших к проекту закона об областном бюджете</w:t>
      </w:r>
      <w:r>
        <w:rPr/>
        <w:t xml:space="preserve"> </w:t>
      </w:r>
      <w:r>
        <w:rPr>
          <w:sz w:val="28"/>
          <w:szCs w:val="28"/>
        </w:rPr>
        <w:t>Новосибирской области (в рамках, определенных направлениями их деятельности), а также обязанность головного комитета по законопроекту (комитета Законодательного Собрания Новосибирской области по бюджетной, финансово-экономической политике и собственности) направлять сводную таблицу поступивших поправок в комитеты Законодательного Собрания Новосибирской области для последующего их рассмотрения. Кроме того, предлагается определить, что головной комитет при принятии решения по поправкам, в том числе об отнесении поправок к таблицам №№ 1, 2 или 3, учитывает мнение профильных комитетов по соответствующим поправкам, выраженное в представленных ими решениях и иных материала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необходимость в ряде случаев принятия закона о внесении изменений в закон об областном бюджете Новосибирской области в двух чтениях на одной сессии, законопроектом предлагается установить возможность сокращения сроков рассмотрения поправок, поступивших к указанному проекту закона после его принятия в первом чтении. Данные сроки могут быть сокращены постановлением Законодательного Собрания Новосибирской области о принятии проекта закона о внесении изменений в закон об областном бюджете в первом чтении по предложению головного комите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2 устанавливается порядок вступления Закона в силу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36:00Z</dcterms:created>
  <dc:creator>u</dc:creator>
  <dc:description/>
  <cp:keywords/>
  <dc:language>en-US</dc:language>
  <cp:lastModifiedBy>User</cp:lastModifiedBy>
  <cp:lastPrinted>2014-08-04T09:24:00Z</cp:lastPrinted>
  <dcterms:modified xsi:type="dcterms:W3CDTF">2015-02-03T12:03:00Z</dcterms:modified>
  <cp:revision>10</cp:revision>
  <dc:subject/>
  <dc:title/>
</cp:coreProperties>
</file>