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овосибирской области 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 разработан с целью приведения законодательства Новосибирской области в соответствие с Федеральным законом от 24.11.2014 № 360-ФЗ «О внесении изменений в статью 15 Федерального закона «О статусе военнослужащих» и статью 2 Федерального закона «О внесении изменений в Федеральный закон "О статусе военнослужащих» и об обеспечении жилыми помещениями некоторых категорий граждан». Указанный Федеральный закон принят в целях реализации Постановления Конституционного Суда Российской Федерации от 22.11.2013 № 25-П «По делу о проверке конституционности статьи 2 Федерального закона «О внесении изменений в Федеральный закон «О статусе военнослужащих» и об обеспечении жилыми помещениями некоторых категорий граждан» в связи с жалобой гражданина Н.П. Терентьева» и направлен на устранение при правоприменении дифференциации гарантий жилищного обеспечения граждан в зависимости от даты увольнения с военной службы и службы в иных федеральных органах исполнительной власти, служба в которых приравнена к военной (в органах внутренних дел Российской Федерации, Государственной противопожарной службе МЧС России, учреждениях и органах уголовно-исполнительной сист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ей 1 вносятся изменения в пункт 4 статьи 1 Закона Новосибирской области от 24 ноября 2014 года № 490-ОЗ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, согласно которым при решении вопроса об обеспечении жилыми помещениями граждан, уволенных с военной и приравненной к ней службы, которые были приняты органами местного самоуправления на учет, и совместно проживающих с ними членов их семей, их общая продолжительность службы, которая должна составлять 10 лет и более, будет учитываться независимо от даты их увольнения со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2 определяется порядок вступления закона в силу. </w:t>
      </w:r>
    </w:p>
    <w:p>
      <w:pPr>
        <w:pStyle w:val="Normal"/>
        <w:tabs>
          <w:tab w:val="clear" w:pos="708"/>
          <w:tab w:val="left" w:pos="93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53:00Z</dcterms:created>
  <dc:creator>Марина</dc:creator>
  <dc:description/>
  <cp:keywords/>
  <dc:language>en-US</dc:language>
  <cp:lastModifiedBy>User</cp:lastModifiedBy>
  <cp:lastPrinted>2014-10-08T15:56:00Z</cp:lastPrinted>
  <dcterms:modified xsi:type="dcterms:W3CDTF">2014-12-22T05:05:00Z</dcterms:modified>
  <cp:revision>4</cp:revision>
  <dc:subject/>
  <dc:title/>
</cp:coreProperties>
</file>