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носится комитетом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аконодательного Собрания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 строительству,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жилищно-коммунальному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омплексу и тарифам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ект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№ 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ЗАКО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статью 1 Закона Новосибирской области «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наделении органов местного самоуправления муниципальных образовани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осибирской области отдельными государственными полномочиями по обеспечению граждан жилыми помещениями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нести в пункт 4 статьи 1 Закона Новосибирской области от 24 ноября 2014 года № 490-ОЗ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»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7"/>
      <w:bookmarkEnd w:id="0"/>
      <w:r>
        <w:rPr>
          <w:rFonts w:cs="Times New Roman" w:ascii="Times New Roman" w:hAnsi="Times New Roman"/>
          <w:sz w:val="28"/>
          <w:szCs w:val="28"/>
        </w:rPr>
        <w:t>1) подпункт «а» после слов «10 лет и более» дополнить словами «независимо от даты увольнения с военной службы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" w:name="Par19"/>
      <w:bookmarkEnd w:id="1"/>
      <w:r>
        <w:rPr>
          <w:rFonts w:cs="Times New Roman" w:ascii="Times New Roman" w:hAnsi="Times New Roman"/>
          <w:sz w:val="28"/>
          <w:szCs w:val="28"/>
        </w:rPr>
        <w:t>2) подпункт «в» после слов «10 лет и более» дополнить словами «независимо от даты их увольнения со службы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«г» после слова «службы» дополнить словами «независимо от даты их увольнения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32"/>
      <w:bookmarkStart w:id="3" w:name="Par26"/>
      <w:bookmarkStart w:id="4" w:name="Par32"/>
      <w:bookmarkStart w:id="5" w:name="Par26"/>
      <w:bookmarkEnd w:id="4"/>
      <w:bookmarkEnd w:id="5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овосибирской области </w:t>
        <w:tab/>
        <w:tab/>
        <w:tab/>
        <w:t xml:space="preserve">                                            В.Ф. Городецк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. Новосибирск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___» ___________ 2015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_______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51:00Z</dcterms:created>
  <dc:creator>Денк Наталья Викторовна</dc:creator>
  <dc:description/>
  <cp:keywords/>
  <dc:language>en-US</dc:language>
  <cp:lastModifiedBy>User</cp:lastModifiedBy>
  <cp:lastPrinted>2014-10-08T12:06:00Z</cp:lastPrinted>
  <dcterms:modified xsi:type="dcterms:W3CDTF">2014-12-31T05:16:00Z</dcterms:modified>
  <cp:revision>12</cp:revision>
  <dc:subject/>
  <dc:title/>
</cp:coreProperties>
</file>