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  <w:r>
        <w:rPr>
          <w:szCs w:val="28"/>
        </w:rPr>
        <w:t>»</w:t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одательные акт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статус избирательных комиссий, комиссий референдума в Новосибирской области (далее – избирательное законодательство Новосибирской области) обусловлено необходимостью приведения указанного законодательства Новосибирской области в соответствие с Федеральным законом</w:t>
      </w:r>
      <w:r>
        <w:rPr/>
        <w:t xml:space="preserve">  </w:t>
      </w:r>
      <w:r>
        <w:rPr>
          <w:sz w:val="28"/>
          <w:szCs w:val="28"/>
        </w:rPr>
        <w:t>от 5 мая 2014 года № 94-ФЗ «О внесении изменений в статью 58 Федерального закона «Об основных гарантиях избирательных прав и права на участие в референдуме граждан Российской Федерации», Федеральным законом от 5 мая 2014 года №95-ФЗ «О внесении изменений в Федеральный закон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ым законом от 4 июня 2014 года № 146-ФЗ «О внесении изменений в Федеральный закон "Об обеспечении конституционных прав граждан российской федерации избирать и быть избранными в органы местного самоуправления" и Федеральный закон "Об основных гарантиях избирательных прав и права на участие в референдуме граждан Российской Федерации», Федеральным законом от 14 октября 2014 года № 306-ФЗ « О внесения изменения в статью 36 Федерального закона «Об основных гарантиях избирательных прав и права на участие в референдуме граждан Российской Федерации», Федеральным законом от 24 ноября 2014 года № 355-ФЗ «О внесении изменений в отдельные законодательные акты Российской Федерации по вопросу финансовой отчетности политических партий, избирательных объединений, кандидатов на выборах в органы местного самоуправления»( далее – Федеральные законы)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Законопроект состоит из 9 статей, которыми вносятся соответствующие изменения в: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8 июня 2012 года № 243-ОЗ «О выборах Губернатора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7 декабря 2006 года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0 апреля 2007 года № 99-ОЗ «О выборах глав муниципальных образований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5 мая 2004 года № 180-ОЗ «Об областном референдуме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2 апреля 2004 года № 175-ОЗ «О местном референдуме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7 июля 2006 года № 19-ОЗ «Об избирательных комиссиях, комиссиях референдума в Новосибирской области»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</w:t>
      </w:r>
      <w:r>
        <w:rPr/>
        <w:t xml:space="preserve"> </w:t>
      </w:r>
      <w:r>
        <w:rPr>
          <w:sz w:val="28"/>
          <w:szCs w:val="28"/>
        </w:rPr>
        <w:t>от 10 декабря 2012 года № 269-ОЗ «О порядке отзыва Губернатора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15 февраля 2007 года № 87-ОЗ «О выборах депутатов Законодательного Собрания Новосибирской области»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В связи с принятием Федеральных законов в избирательном законодательстве Новосибирской области: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ся, что сведения о поступлении средств на специальный избирательный счет, специальный счет фонда референдума и расходовании этих средств размещаются областной избирательной комиссией Новосибирской области на своем сайте. Кроме этого, для Новосибирской области и муниципальных образований Новосибирской области, данные о расходных операциях на сумму более 50 тыс. руб., юридических лицах, пожертвовавших более 25 тыс. руб., о количестве граждан, пожертвовавших более 20 тыс. руб., о средствах, возвращенных жертвователям, об общей сумме поступивших и израсходованных средств</w:t>
      </w:r>
      <w:r>
        <w:rPr/>
        <w:t xml:space="preserve"> </w:t>
      </w:r>
      <w:r>
        <w:rPr>
          <w:sz w:val="28"/>
          <w:szCs w:val="28"/>
        </w:rPr>
        <w:t>размещаются в объеме, определяемом избирательной комиссией Новосибирской области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2) устанавливается новый порядок создания контрольно-ревизионной служб при соответствующих избирательных комиссиях, их полномочия и порядок осуществления этих полномочий  в соответствии с Федеральным законом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точнены полномочия об инициативе проведения референдума. Теперь она может выдвигаться избирательным или иным общественным объединением. Предусматривается, что в таких случаях ходатайство должно быть подписано всеми членами руководящего органа объединения либо его регионального отделения или иного структурного подразделения (соответственно уровню референдума), поддержавши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о выдвижении инициативы проведения референдум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4) уточняются положения избирательного законодательства, регулирующие порядок выдвижения и регистрации избирательным объединением кандидатов по одномандатным (многомандатным) избирательным округам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яд изменений связан с устранением нарушений правил юридической техники и технических ошибок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Статья 9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35:00Z</dcterms:created>
  <dc:creator>User1111</dc:creator>
  <dc:description/>
  <cp:keywords/>
  <dc:language>en-US</dc:language>
  <cp:lastModifiedBy>user</cp:lastModifiedBy>
  <cp:lastPrinted>2014-05-23T13:48:00Z</cp:lastPrinted>
  <dcterms:modified xsi:type="dcterms:W3CDTF">2014-12-02T13:48:00Z</dcterms:modified>
  <cp:revision>6</cp:revision>
  <dc:subject/>
  <dc:title>ФИНАНСОВО-ЭКОНОМИЧЕСКОЕ ОБОСНОВАНИЕ</dc:title>
</cp:coreProperties>
</file>