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8. 06. 2014</w:t>
        <w:tab/>
        <w:tab/>
        <w:tab/>
        <w:tab/>
        <w:tab/>
        <w:tab/>
        <w:t xml:space="preserve">                                                                 6-11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 статьи 5 и 13 Закона Новосибирской области «О регулировании отношений в сфере образования в Новосибирской области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Внести проект закона Новосибирской области «О внесении изменений в статьи 5 и 13 Закона Новосибирской области «О регулировании отношений в сфере образования в Новосибирской области» в Законодательное Собрание Новосибирской области и на рассмотрение сорок пятой сессии Законодательного Собрания Новосибирской области для принятия в первом чтении, сократив срок подачи поправо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Представителем от комитета  Законодательного Собрания Новосибирской по культуре, образованию, науке, спорту и молодежной политике  на всех стадиях рассмотрения указанного законопроекта назначить Подгорного Евгения Анатольевич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4:00Z</dcterms:created>
  <dc:creator>fts</dc:creator>
  <dc:description/>
  <dc:language>en-US</dc:language>
  <cp:lastModifiedBy>User</cp:lastModifiedBy>
  <cp:lastPrinted>2014-06-10T16:09:00Z</cp:lastPrinted>
  <dcterms:modified xsi:type="dcterms:W3CDTF">2014-06-18T07:04:00Z</dcterms:modified>
  <cp:revision>2</cp:revision>
  <dc:subject/>
  <dc:title/>
</cp:coreProperties>
</file>