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и 5 и 13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гулировании отношений в сфере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сибир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азработан во исполнение Федерального закона от 29.12.2012 № 273-ФЗ «Об образовании в Российской Федерации», постановления Правительства Российской Федерации от 27 ноября 2013 г. № 1076 «О порядке заключения и расторжения договора о целевом приеме и договора о целевом обучении» и в целях обеспечения потребности Новосибирской области в специалистах с высшим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определяются меры социальной поддержки гражданам, обучающимся на условиях целевого обучения, предоставляемые за счет средств областного бюджета Новосибирской области. Предварительная оценка необходимых средств областного бюджета Новосибирской области составляет в 2014 году – 4100,0 тыс.руб., в 2015 году – 15700,0 тыс.руб., в 2016 году – 266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средства областного бюджета Новосибирской области, предназначенные на целевую подготовку специалистов, предусмотрены в следующих програм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ведомственной целевой программе «Развитие инновационной системы Новосибирской области на 2013-2016 годы», утвержденной приказом министерства образования, науки и инновационной политики Новосибирской области от 04.10.2012 № 2025, на 2014 год в размере 54447,4 тыс.руб., на 2015 год в размере 56501,9 тыс.руб., на 2016 год в размере 20787,1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долгосрочной целевой программе «Государственная поддержка комплексного развития Советского района города Новосибирска и новосибирских научных центров СО РАН и СО РАМН на 2013-2017 годы», утверждённой постановлением Правительства Новосибирской области от 1 февраля 2013 года № 41-п, на 2014 год в размере 15650,0 тыс.руб., на 2015 год в размере 24000,0 тыс.руб., на 2016 год в размере 24000,0 тыс.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мках государственного задания на 2014 год и на плановый период 2015 - 2017 годы государственного автономного учреждения Новосибирской области «Новосибирский региональный ресурсный центр» (на 2014 год – 7000,0 тыс.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е программы планируется внесение изменений в части уточнения целей расходования средств областного бюджета Новосибирской области в соответствии с целями, определяемыми проектом закона – меры социальной поддержки граждан, обучающихся на условиях целевого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статьи 5 и 13 Закона Новосибирской области «О регулировании отношений в сфере образования в Новосибирской области»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ребует дополнительных расходов из областного бюджета Новосибирской области, так как будет осуществлено перераспределение средств по указанным программам.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360" w:before="0" w:after="200"/>
      <w:ind w:left="720" w:hanging="0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7:00Z</dcterms:created>
  <dc:creator>viv</dc:creator>
  <dc:description/>
  <dc:language>en-US</dc:language>
  <cp:lastModifiedBy>User</cp:lastModifiedBy>
  <cp:lastPrinted>2014-06-10T09:00:00Z</cp:lastPrinted>
  <dcterms:modified xsi:type="dcterms:W3CDTF">2014-06-18T07:07:00Z</dcterms:modified>
  <cp:revision>2</cp:revision>
  <dc:subject/>
  <dc:title>Вносится Губернатором</dc:title>
</cp:coreProperties>
</file>