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540"/>
        <w:gridCol w:w="1691"/>
        <w:gridCol w:w="4887"/>
      </w:tblGrid>
      <w:tr>
        <w:trPr>
          <w:trHeight w:val="371" w:hRule="atLeast"/>
          <w:cantSplit w:val="true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0" w:righ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Администрация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Чумаковского                          </w:t>
      </w:r>
      <w:r>
        <w:rPr>
          <w:bCs/>
          <w:sz w:val="28"/>
          <w:szCs w:val="28"/>
        </w:rPr>
        <w:t>Председателю Законодательн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ельсовета                             </w:t>
      </w:r>
      <w:r>
        <w:rPr>
          <w:bCs/>
          <w:sz w:val="28"/>
          <w:szCs w:val="28"/>
        </w:rPr>
        <w:t xml:space="preserve"> Собрания  Новосибирской  области </w:t>
      </w:r>
    </w:p>
    <w:p>
      <w:pPr>
        <w:pStyle w:val="Heading3"/>
        <w:tabs>
          <w:tab w:val="clear" w:pos="8460"/>
          <w:tab w:val="left" w:pos="53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йбышевского района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овосибирской области                    </w:t>
      </w:r>
      <w:r>
        <w:rPr>
          <w:bCs/>
          <w:sz w:val="28"/>
          <w:szCs w:val="28"/>
        </w:rPr>
        <w:t xml:space="preserve">И.Г. Морозу </w:t>
      </w:r>
    </w:p>
    <w:p>
      <w:pPr>
        <w:pStyle w:val="Heading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ГРН 1025406825806                      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Н 5428102140    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КПП 545201001                                 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 xml:space="preserve">632364 РОССИЯ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сибирская обл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йбышевский р-н, с.Чумаково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л. Ленина,59,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л. 31-378, факс 31-378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chu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2.1-208    от 30.05.2014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1. В соответствии с частью 1 статьи 38 Устава Новосибирской области, статьями 9,10 Закона Новосибирской области от 25.12.2006г № 80-ОЗ «О нормативных правовых актах Новосибирской области», статьёй 9 Закона Новосибирской области от 16.03.2006г. № 4-ОЗ «Об административно-территориальном устройстве Новосибирской области» направляем Вам для рассмотрения проект Закона Новосибирской области «Об упразднении деревни Красный Яр Чумаковского сельсовета Куйбышевского района Новосибирской области», документы и материалы к нему (прилагаются)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роект закона - на 1л. в 1 экз.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- на 1л. в 1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Финансово-экономическое обоснование - на 1л. в 1экз.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Перечень 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 деревна Красный Яр Чумаковского сельсовета Куйбышевского района Новосибирской области» - на 1л. в 1экз.; </w:t>
      </w:r>
    </w:p>
    <w:p>
      <w:pPr>
        <w:pStyle w:val="Normal"/>
        <w:ind w:left="-15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 Решение Совета депутатов Чумаковского сельсовета Куйбышевского района  Новосибирской области от 30.05.2014г. № 3;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6) Акт комиссии об отсутствии жителей в деревне Красный Яр Чумаковского сельсовета от 20.03.2014г. № 1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7)  Заключение департамента имущества и земельных отношений Новосибирской области от 25.04.2014 № 2616/1-14/38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8)  Заключение Министерства строительства и жилищно-коммунального хозяйства Новосибирской области от 23.04.2014 № 1529- 05/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маковского сельсовета                                                        В.В.Апон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41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suppressAutoHyphens w:val="fals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suppressAutoHyphens w:val="false"/>
      <w:outlineLvl w:val="5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12"/>
    <w:qFormat/>
    <w:rPr>
      <w:b/>
      <w:b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39:00Z</dcterms:created>
  <dc:creator>User</dc:creator>
  <dc:description/>
  <cp:keywords/>
  <dc:language>en-US</dc:language>
  <cp:lastModifiedBy>User</cp:lastModifiedBy>
  <cp:lastPrinted>2014-05-13T17:07:00Z</cp:lastPrinted>
  <dcterms:modified xsi:type="dcterms:W3CDTF">2014-06-05T03:44:00Z</dcterms:modified>
  <cp:revision>4</cp:revision>
  <dc:subject/>
  <dc:title>АДМИНИСТРАЦИЯ</dc:title>
</cp:coreProperties>
</file>