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АКТ № 1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Об отсутствии жителей в деревне Красный Яр  Чумаковского сельсовета Куйбышев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20»  марта   2014г.                                                                                с. Чумаков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     </w:t>
      </w:r>
      <w:r>
        <w:rPr>
          <w:sz w:val="28"/>
          <w:szCs w:val="28"/>
          <w:lang w:val="ru-RU"/>
        </w:rPr>
        <w:t>Комиссия, созданная распоряжением администрации Чумаковского сельсовета от 17.03.2014г. № 8-р «О создании комиссии» в составе: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ru-RU"/>
        </w:rPr>
        <w:t>председателя комиссии: Апонасенко В.В. - Главы Чумаковского сельсовета;</w:t>
      </w:r>
    </w:p>
    <w:p>
      <w:pPr>
        <w:pStyle w:val="Normal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ленов комиссии: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ru-RU"/>
        </w:rPr>
        <w:t>Богданова Л.В. - председателя Совета депутатов;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ru-RU"/>
        </w:rPr>
        <w:t>Курусь О.В.       - депутата Совета депутатов;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Шинкаренко Т.Г.      – заместитель главы администрации;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Апонасенко Н.А.        – специалиста 1 разряда  администрации;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ru-RU"/>
        </w:rPr>
        <w:t>В результате обследования деревни Красный Яр Чумаковского сельсовета Куйбышевского района Новосибирской области комиссия установила:</w:t>
      </w:r>
    </w:p>
    <w:p>
      <w:pPr>
        <w:pStyle w:val="Normal"/>
        <w:tabs>
          <w:tab w:val="clear" w:pos="708"/>
          <w:tab w:val="left" w:pos="567" w:leader="none"/>
        </w:tabs>
        <w:ind w:firstLine="425"/>
        <w:jc w:val="both"/>
        <w:rPr/>
      </w:pPr>
      <w:r>
        <w:rPr>
          <w:color w:val="000000"/>
          <w:sz w:val="28"/>
          <w:szCs w:val="28"/>
          <w:lang w:val="ru-RU"/>
        </w:rPr>
        <w:t>1. В деревне Красный Яр никто не проживает с 04.12.2010года . Последний житель деревни Красный Яр был снят с регистрационного учёта 03.12.2010 года.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ru-RU"/>
        </w:rPr>
        <w:t>2. Жизненно важные объекты на территории  населённого пункта отсутствуют: нет школы, медпункта, сельхозпредприятия, торговых точек и других объектов инфраструктуры.</w:t>
      </w:r>
    </w:p>
    <w:p>
      <w:pPr>
        <w:pStyle w:val="Normal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Линия электропередач отсоединена, водоснабжение отсутствует.</w:t>
      </w:r>
    </w:p>
    <w:p>
      <w:pPr>
        <w:pStyle w:val="Normal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Домов для проживания нет.</w:t>
      </w:r>
    </w:p>
    <w:p>
      <w:pPr>
        <w:pStyle w:val="Normal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Земли населённого пункта не обрабатываются.</w:t>
      </w:r>
    </w:p>
    <w:p>
      <w:pPr>
        <w:pStyle w:val="Normal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Возможности  для восстановления населённого пункта отсутствуют.</w:t>
      </w:r>
    </w:p>
    <w:p>
      <w:pPr>
        <w:pStyle w:val="Normal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ru-RU"/>
        </w:rPr>
        <w:t>Комиссия рекомендует обратиться  в Департамент имущества и земельных отношений Новосибирской области и Министерство строительства и жилищно-коммунального хозяйства Новосибирской области для получения заключений по упразднению населённого пункта деревня Красный Яр Чумаковского сельсовета Куйбышевского района Новосибирской области.</w:t>
      </w:r>
    </w:p>
    <w:p>
      <w:pPr>
        <w:pStyle w:val="Normal"/>
        <w:ind w:firstLine="69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</w:p>
    <w:p>
      <w:pPr>
        <w:pStyle w:val="Normal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комиссии: ____________________- В.В. Апонасенко</w:t>
      </w:r>
    </w:p>
    <w:p>
      <w:pPr>
        <w:pStyle w:val="Normal"/>
        <w:ind w:firstLine="69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члены комиссии: ____________________ - Л.В. Богданова</w:t>
      </w:r>
    </w:p>
    <w:p>
      <w:pPr>
        <w:pStyle w:val="Normal"/>
        <w:ind w:firstLine="69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>____________________ - О.В. Курусь</w:t>
      </w:r>
    </w:p>
    <w:p>
      <w:pPr>
        <w:pStyle w:val="Normal"/>
        <w:ind w:firstLine="69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>____________________ - Т.Г. Шинкаренко</w:t>
      </w:r>
    </w:p>
    <w:p>
      <w:pPr>
        <w:pStyle w:val="Normal"/>
        <w:ind w:firstLine="69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>____________________ - Н.А. Апонас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3:25:00Z</dcterms:created>
  <dc:creator>User</dc:creator>
  <dc:description/>
  <cp:keywords/>
  <dc:language>en-US</dc:language>
  <cp:lastModifiedBy>User</cp:lastModifiedBy>
  <cp:lastPrinted>2014-03-17T14:23:00Z</cp:lastPrinted>
  <dcterms:modified xsi:type="dcterms:W3CDTF">2014-03-17T08:26:00Z</dcterms:modified>
  <cp:revision>3</cp:revision>
  <dc:subject/>
  <dc:title>АКТ № 1</dc:title>
</cp:coreProperties>
</file>