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4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административных правонарушениях в Новосибирской области» 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законопроекта обусловлена необходимостью приведения отдельных положений Закона Новосибирской области от 14.02.2003 № 99-ОЗ «Об административных правонарушениях в Новосибирской области» (далее – Закон Новосибирской области № 99-ОЗ) в соответствие с нормами Федерального закона от 23.07.2013 № 192-ФЗ «О внесении изменений в отдельные законодательные акты Российской Федерации в связи с обеспечением общественного порядка и общественной безопасности при проведении официальных спортивных соревнований»,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4.12.2007 № 329-ФЗ «О физической культуре и спорте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Федерального закона от 29.12.2012 № 273-ФЗ «Об образовании в Российской Федерации», а также уточнения ряда составов административных правонарушений. </w:t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сходя из анализа опыта правового регулирования административной ответственности субъектами Российской Федерации, практики рассмотрения дел об административных правонарушениях административными комиссиями, действующими на территории  Новосибирской области, а также в связи с обращениями граждан и органов местного самоуправления, статьей 1 законопроекта пересматриваются размеры административных штрафов по ряду составов административных правонарушений, в том числе за: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арушение тишины и покоя граждан;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енадлежащее содержание животных и птиц;</w:t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реждение вывесок, указателей улиц, номерных знаков домов, зданий и сооружений;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езаконное ношение наград Новосибирской области.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Федерального закона от 23.07.2013 № 192-ФЗ «О внесении изменений в отдельные законодательные акты Российской Федерации в связи с обеспечением общественного порядка и общественной безопасности при проведении официальных спортивных соревнований» уточняются формулировки составов административных правонарушений, предусмотренных статьей 4.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№ 99-ОЗ (Нарушение порядка поведения в общественных местах).</w:t>
      </w:r>
    </w:p>
    <w:p>
      <w:pPr>
        <w:pStyle w:val="Normal"/>
        <w:autoSpaceDE w:val="false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Федерального закона от 29.12.2012 № 273-ФЗ «Об образовании в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яется формулировка состава административного правонарушения, предусмотренного пунктом 1 статьи 4.5 Закона Новосибирской области № 99-ОЗ, устанавливающим административную ответственность за выгул собак в общественных местах.</w:t>
      </w:r>
    </w:p>
    <w:p>
      <w:pPr>
        <w:pStyle w:val="Normal"/>
        <w:autoSpaceDE w:val="false"/>
        <w:spacing w:lineRule="exact" w:line="42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 статьи 1 законопроекта уточняется период времени, охватываемый понятием ночного времени в целях применения пункта 1 статьи 4.2 Закона Новосибирской области № 99-ОЗ: с 22 часов до 7 часов по местному времени в рабочие дни, с 22 часов до 9 часов по местному времени в выходные и нерабочие праздничные дни. Кроме того, вводится дополнительный состав административного правонарушения, устанавливающий административную ответственность за осуществление строительно-монтажных, ремонтных и (или) разгрузочно-погрузочных работ, производящих шум и нарушающих тишину и покой граждан в многоквартирных домах, в период с 20 часов до 7 часов по местному времени в рабочие дни, с 20 часов до 9 часов по местному времени в выходные и нерабочие праздничные дни (за исключением проведения аварийных и спасательных работ, других неотложных работ, необходимых для обеспечения безопасности граждан либо функционирования объектов жизнеобеспечения населения), а также вводится повышенная ответственность за повторное совершение указанного правонарушения.</w:t>
      </w:r>
    </w:p>
    <w:p>
      <w:pPr>
        <w:pStyle w:val="Normal"/>
        <w:spacing w:lineRule="exact" w:line="42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тьей 2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User</cp:lastModifiedBy>
  <cp:lastPrinted>2013-04-29T10:45:00Z</cp:lastPrinted>
  <dcterms:modified xsi:type="dcterms:W3CDTF">2014-02-07T03:17:00Z</dcterms:modified>
  <cp:revision>30</cp:revision>
  <dc:subject/>
  <dc:title>ЗАКЛЮЧЕНИЕ</dc:title>
</cp:coreProperties>
</file>