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носится комитетом </w:t>
      </w:r>
    </w:p>
    <w:p>
      <w:pPr>
        <w:pStyle w:val="Normal"/>
        <w:spacing w:lineRule="exact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онодательного Собрания Новосибирской области</w:t>
      </w:r>
    </w:p>
    <w:p>
      <w:pPr>
        <w:pStyle w:val="Normal"/>
        <w:spacing w:lineRule="exact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государственной политике, законодательству</w:t>
      </w:r>
    </w:p>
    <w:p>
      <w:pPr>
        <w:pStyle w:val="Normal"/>
        <w:spacing w:lineRule="exact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 местному самоуправлению</w:t>
      </w:r>
    </w:p>
    <w:p>
      <w:pPr>
        <w:pStyle w:val="Normal"/>
        <w:spacing w:lineRule="exact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>Проект № ____</w:t>
      </w:r>
    </w:p>
    <w:p>
      <w:pPr>
        <w:pStyle w:val="ConsTitle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КОН</w:t>
      </w:r>
    </w:p>
    <w:p>
      <w:pPr>
        <w:pStyle w:val="ConsTitle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НОВОСИБИРСКОЙ ОБЛАСТИ </w:t>
      </w:r>
    </w:p>
    <w:p>
      <w:pPr>
        <w:pStyle w:val="ConsTitle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360"/>
        <w:ind w:firstLine="1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"/>
        <w:spacing w:lineRule="exact" w:line="360"/>
        <w:rPr>
          <w:bCs/>
          <w:szCs w:val="28"/>
        </w:rPr>
      </w:pPr>
      <w:r>
        <w:rPr>
          <w:bCs/>
          <w:szCs w:val="28"/>
        </w:rPr>
        <w:t xml:space="preserve">О внесении изменений в отдельные законы Новосибирской области, регулирующие порядок подготовки и проведения выборов и местного референдума в Новосибирской области, порядок отзыва </w:t>
      </w:r>
    </w:p>
    <w:p>
      <w:pPr>
        <w:pStyle w:val="Heading"/>
        <w:spacing w:lineRule="exact" w:line="360"/>
        <w:rPr>
          <w:szCs w:val="28"/>
        </w:rPr>
      </w:pPr>
      <w:r>
        <w:rPr>
          <w:bCs/>
          <w:szCs w:val="28"/>
        </w:rPr>
        <w:t>Губернатора Новосибирской области, правовой статус избирательных комиссий, комиссий референдума в Новосибирской области</w:t>
      </w:r>
    </w:p>
    <w:p>
      <w:pPr>
        <w:pStyle w:val="Normal"/>
        <w:spacing w:lineRule="exact" w:line="360"/>
        <w:ind w:firstLine="1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1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нести  в статью 18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а  Новосибирской области от 12 апреля 2004 года № 175-ОЗ «О местном референдуме в Новосибирской области» (с изменениями, внесенными Законами Новосибирской области от 17 декабря 2004 года № 245-ОЗ, от 26 октября 2006 года № 45-ОЗ, от 15 октября 2007 года № 137-ОЗ, от 1 марта 2010 года № 454-ОЗ,  от  5 июля  2011  года  </w:t>
      </w:r>
      <w:hyperlink r:id="rId3">
        <w:r>
          <w:rPr>
            <w:rStyle w:val="InternetLink"/>
            <w:sz w:val="28"/>
            <w:szCs w:val="28"/>
          </w:rPr>
          <w:t>№  101-ОЗ</w:t>
        </w:r>
      </w:hyperlink>
      <w:r>
        <w:rPr>
          <w:sz w:val="28"/>
          <w:szCs w:val="28"/>
        </w:rPr>
        <w:t>,  от  7 октября 2011 года № 123-ОЗ, от 4 июля 2012 года № 230-ОЗ, от 7 ноября 2012 года № 267-ОЗ, от 8 мая 2013 года № 321-ОЗ,</w:t>
      </w:r>
      <w:r>
        <w:rPr/>
        <w:t xml:space="preserve"> </w:t>
      </w:r>
      <w:r>
        <w:rPr>
          <w:sz w:val="28"/>
          <w:szCs w:val="28"/>
        </w:rPr>
        <w:t>от 5 июля 2013 года № 355-ОЗ) изменение, заменив во втором предложении абзаца первого пункта 3 слова «образовательных учреждений профессионального образования» словами «образовательных организаций».</w:t>
      </w:r>
    </w:p>
    <w:p>
      <w:pPr>
        <w:pStyle w:val="Normal"/>
        <w:spacing w:lineRule="exact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статью 10 Закона  Новосибирской  области  от  17 июля 2006 года № 19-ОЗ «Об избирательных комиссиях, комиссиях референдума в Новосибирской области» (с изменениями, внесенными Законами Новосибирской области от 7 июля 2007 года № 131-ОЗ, от 24 декабря 2007 года № 194-ОЗ, от 12 марта 2009 года № 311-ОЗ, от 1 марта 2010 года  № 456-ОЗ, от 9 июня 2010 года № 507-ОЗ, от 8 июля 2010 года № 515-ОЗ, от 2 декабря 2010 года № 37-ОЗ, от 7 октября 2011 года № 123-ОЗ, от 29 марта 2012 года № 202-ОЗ, от 7 ноября 2012 года № 267-ОЗ, от 8 мая 2013 года № 321-ОЗ, от 5 июля 2013 года № 355-ОЗ) изменение, исключив в абзаце четвертом части 1 слово «профессиональное».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suppressAutoHyphens w:val="tru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 xml:space="preserve">Закон Новосибирской области от 7 декабря 2006 года № 58-ОЗ «О выборах депутатов представительных органов муниципальных образований в Новосибирской области» </w:t>
      </w:r>
      <w:r>
        <w:rPr>
          <w:sz w:val="28"/>
          <w:szCs w:val="28"/>
        </w:rPr>
        <w:t xml:space="preserve">(с изменениями, внесенными Законами Новосибирской области от </w:t>
      </w:r>
      <w:r>
        <w:rPr>
          <w:bCs/>
          <w:sz w:val="28"/>
          <w:szCs w:val="28"/>
        </w:rPr>
        <w:t xml:space="preserve">30 марта </w:t>
      </w:r>
      <w:r>
        <w:rPr>
          <w:sz w:val="28"/>
          <w:szCs w:val="28"/>
        </w:rPr>
        <w:t xml:space="preserve">2007 года № 90-ОЗ, от 24 декабря 2007 года № 194-ОЗ, </w:t>
      </w:r>
      <w:r>
        <w:rPr>
          <w:bCs/>
          <w:sz w:val="28"/>
          <w:szCs w:val="28"/>
        </w:rPr>
        <w:t>от 2 июля 2009 года № 356-ОЗ, от 6 октября 2009 года № 384-ОЗ,</w:t>
      </w:r>
      <w:r>
        <w:rPr>
          <w:sz w:val="28"/>
          <w:szCs w:val="28"/>
        </w:rPr>
        <w:t xml:space="preserve"> от 30 ноября 2009 года № 426-ОЗ, от 3 декабря 2009 года № 437-ОЗ</w:t>
      </w:r>
      <w:r>
        <w:rPr>
          <w:bCs/>
          <w:sz w:val="28"/>
          <w:szCs w:val="28"/>
        </w:rPr>
        <w:t>, от 9 июня 2010 года № 507-ОЗ,</w:t>
      </w:r>
      <w:r>
        <w:rPr>
          <w:sz w:val="28"/>
          <w:szCs w:val="28"/>
        </w:rPr>
        <w:t xml:space="preserve"> от 8 июля 2010 года </w:t>
      </w:r>
      <w:hyperlink r:id="rId4">
        <w:r>
          <w:rPr>
            <w:rStyle w:val="InternetLink"/>
            <w:sz w:val="28"/>
            <w:szCs w:val="28"/>
          </w:rPr>
          <w:t>№ 516-ОЗ</w:t>
        </w:r>
      </w:hyperlink>
      <w:r>
        <w:rPr>
          <w:sz w:val="28"/>
          <w:szCs w:val="28"/>
        </w:rPr>
        <w:t xml:space="preserve">, от 2 декабря 2010 года </w:t>
      </w:r>
      <w:hyperlink r:id="rId5">
        <w:r>
          <w:rPr>
            <w:rStyle w:val="InternetLink"/>
            <w:sz w:val="28"/>
            <w:szCs w:val="28"/>
          </w:rPr>
          <w:t>№ 38-ОЗ</w:t>
        </w:r>
      </w:hyperlink>
      <w:r>
        <w:rPr>
          <w:sz w:val="28"/>
          <w:szCs w:val="28"/>
        </w:rPr>
        <w:t>,</w:t>
      </w:r>
      <w:r>
        <w:rPr>
          <w:szCs w:val="24"/>
        </w:rPr>
        <w:t xml:space="preserve"> </w:t>
      </w:r>
      <w:r>
        <w:rPr>
          <w:sz w:val="28"/>
          <w:szCs w:val="28"/>
        </w:rPr>
        <w:t>от 5 июля 2011 года № 100-ОЗ,</w:t>
      </w:r>
      <w:r>
        <w:rPr/>
        <w:t xml:space="preserve"> </w:t>
      </w:r>
      <w:r>
        <w:rPr>
          <w:sz w:val="28"/>
          <w:szCs w:val="28"/>
        </w:rPr>
        <w:t>от 7 октября 2011 года № 123-ОЗ, от 4 июля 2012 года № 229-ОЗ, от 7 ноября 2012 года № 267-ОЗ, от 8 мая 2013 года № 321-ОЗ, от 5 июля 2013 года № 355-ОЗ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абзац четвертый части 1 статьи 4 признать утратившим силу;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2) в статье 9: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части 2: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бзаце втором слова «(за исключением муниципального района, городского округа с численностью депутатов представительного органа муниципального образования 20 и более)», исключить, 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бзац третий признать утратившим силу;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часть 4 признать утратившей силу;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в части 6 слова «(за исключением представительного органа муниципального района, городского округа с численностью 20 и более депутатов)» исключить;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3) в части 1 статьи 13 слова «случаев, предусмотренных частями 3 и 4» заменить словами «случая, предусмотренного частью 3»;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4) в статье 16: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часть 4.1 признать утратившей силу;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третье предложение части 8 исключить;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ервое предложение части 2 статьи 31 после слов «составляет список политических партий,» дополнить словами «региональных отделений и иных структурных подразделений политических партий,», после слов «и размещает его» дополнить словами «на своем официальном сайте»;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в первом предложении абзаца первого пункта 1 части 2 статьи 35 слова «приложению № 1» заменить словами «приложению 1»;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часть 10 статьи 38 после слов «(заверенными выписками из списка)» дополнить словами «и копией решения о выдвижении кандидатов по одномандатным (многомандатным) избирательным округам списком, указанного в пункте 3 части 3 настоящей статьи,»;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8) в статье 40: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бзаце первом слова «не позднее чем за 42 дня до дня голосования до 18 часов по местному времени представляет в окружную избирательную комиссию» заменить словом «представляет»;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.1 признать утратившим силу;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частью 1.1  следующего содержания: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1. Документы, указанные в части 1 настоящей статьи, представляются в окружную избирательную комиссию одновременно не позднее чем за 42 дня до дня голосования до 18 часов по местному времени.»;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в части 2: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бзаце первом слова «в сроки, установленные частью 1 настоящей статьи, представляет в избирательную комиссию муниципального образования,» заменить словом «представляет»;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.1 признать утратившим силу;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дополнить частью 2.1 следующего содержания: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.1. Документы, указанные в части 2 настоящей статьи, представляются в избирательную комиссию муниципального образования одновременно не позднее чем за 42 дня до дня голосования до 18 часов по местному времени.»;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в шестом предложении части 13 статьи 41 слово «ведомости» заменить словами «копии ведомостей»;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в части 3 статьи 42 слова «при представлении указанного решения в соответствующую избирательную комиссию в сроки, установленные соответственно частями 1 и 2 статьи 40 настоящего Закона» заменить словами «и представляемого в соответствии с пунктом 3 части 3 статьи 38 настоящего Закона.»;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) в абзаце втором части 1 статьи 45 слова «образовательного учреждения» заменить словами «образовательной организации»;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) второе предложение части 4 статьи 59 после слов «открываемые избирательным комиссиям» дополнить словами «в учреждениях Центрального банка Российской Федерации, а в случае их отсутствия –»;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) в части 6 статьи 65 слова «непосредственно, в соответствии с пунктом 1 части 2 статьи 35 настоящего Закона» заменить словами «по одномандатному (многомандатному) избирательному округу,»;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) абзацы второй – пятый части 33 статьи 70 признать утратившими силу;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5) в статье 72: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ервом предложении слова «протоколов № 1» заменить словом «протоколов»;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ретьем предложении слова «выборах» заменить словами «выборов»;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первом предложении абзаца первого части 2 слова «протоколов № 1» заменить словом «протоколов»;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6) в приложении 1 слова «(наименование представительного органа муниципального образования)» заменить словами «(наименование представительного органа муниципального образования в соответствии с уставом муниципального образования)»;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7) в приложении 1.1: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а) слова «В избирательную комиссию муниципального образования ___________________________________ 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наименование муниципального образования)  &lt;1&gt;»  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нить словами 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«В ___________________________________________________________ 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наименование избирательной комиссии муниципального образования) &lt;1&gt;»; 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слова «(наименование представительного органа муниципального образования)» заменить словами «(наименование представительного органа муниципального образования в соответствии с уставом муниципального образования)»;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8) в приложении 1.2: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а) слова «В избирательную комиссию муниципального образования ___________________________________ 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наименование муниципального образования)  &lt;1&gt;»  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нить словами 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 ___________________________________________________________ 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(наименование избирательной комиссии муниципального образования) &lt;1&gt;»;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слова «(наименование представительного органа муниципального образования)» заменить словами «(наименование представительного органа муниципального образования в соответствии с уставом муниципального образования)».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/>
        <w:ind w:firstLine="567"/>
        <w:jc w:val="both"/>
        <w:outlineLvl w:val="0"/>
        <w:rPr/>
      </w:pPr>
      <w:r>
        <w:rPr>
          <w:bCs/>
          <w:sz w:val="28"/>
          <w:szCs w:val="28"/>
        </w:rPr>
        <w:t xml:space="preserve">Внести в </w:t>
      </w:r>
      <w:hyperlink r:id="rId6">
        <w:r>
          <w:rPr>
            <w:rStyle w:val="InternetLink"/>
            <w:bCs/>
            <w:sz w:val="28"/>
            <w:szCs w:val="28"/>
          </w:rPr>
          <w:t>Закон</w:t>
        </w:r>
      </w:hyperlink>
      <w:r>
        <w:rPr>
          <w:bCs/>
          <w:sz w:val="28"/>
          <w:szCs w:val="28"/>
        </w:rPr>
        <w:t xml:space="preserve"> Новосибирской области от 15 февраля 2007 года № 87-ОЗ «О выборах депутатов Законодательного Собрания Новосибирской области» (с изменениями, внесенными Законами Новосибирской области от 24 декабря 2007 года № 194-ОЗ, от 2 июля 2009 года № 357-ОЗ, от 6 октября 2009 года № 383-ОЗ, от 31 мая 2010 года № 499-ОЗ, от 9 июня 2010 года № 507-ОЗ, от 8 июля 2010 года № 526-ОЗ,</w:t>
      </w:r>
      <w:r>
        <w:rPr>
          <w:sz w:val="28"/>
          <w:szCs w:val="28"/>
        </w:rPr>
        <w:t xml:space="preserve"> от 2 декабря 2010 года </w:t>
      </w:r>
      <w:hyperlink r:id="rId7">
        <w:r>
          <w:rPr>
            <w:rStyle w:val="InternetLink"/>
            <w:sz w:val="28"/>
            <w:szCs w:val="28"/>
          </w:rPr>
          <w:t>№ 38-ОЗ</w:t>
        </w:r>
      </w:hyperlink>
      <w:r>
        <w:rPr>
          <w:sz w:val="28"/>
          <w:szCs w:val="28"/>
        </w:rPr>
        <w:t>,</w:t>
      </w:r>
      <w:r>
        <w:rPr>
          <w:szCs w:val="24"/>
        </w:rPr>
        <w:t xml:space="preserve"> </w:t>
      </w:r>
      <w:r>
        <w:rPr>
          <w:sz w:val="28"/>
          <w:szCs w:val="28"/>
        </w:rPr>
        <w:t>от 5 июля 2011 года № 100-ОЗ, от 7 октября 2011 года № 123-ОЗ, от 4 июля 2012 года № 229-ОЗ,</w:t>
      </w:r>
      <w:r>
        <w:rPr/>
        <w:t xml:space="preserve"> </w:t>
      </w:r>
      <w:r>
        <w:rPr>
          <w:sz w:val="28"/>
          <w:szCs w:val="28"/>
        </w:rPr>
        <w:t>от 7 ноября 2012 года № 267-ОЗ, от 5 марта 2013 года № 309-ОЗ, от 8 мая 2013 года № 321-ОЗ, от 5 июля 2013 года № 355-ОЗ)</w:t>
      </w:r>
      <w:r>
        <w:rPr>
          <w:bCs/>
          <w:sz w:val="28"/>
          <w:szCs w:val="28"/>
        </w:rPr>
        <w:t xml:space="preserve"> следующие изменения:</w:t>
      </w:r>
    </w:p>
    <w:p>
      <w:pPr>
        <w:pStyle w:val="Normal"/>
        <w:suppressAutoHyphens w:val="tru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абзац второй части 1 статьи 5 признать утратившим силу;</w:t>
      </w:r>
    </w:p>
    <w:p>
      <w:pPr>
        <w:pStyle w:val="Normal"/>
        <w:suppressAutoHyphens w:val="true"/>
        <w:spacing w:lineRule="exact" w:line="360"/>
        <w:ind w:firstLine="567"/>
        <w:jc w:val="both"/>
        <w:rPr/>
      </w:pPr>
      <w:r>
        <w:rPr>
          <w:sz w:val="28"/>
          <w:szCs w:val="28"/>
        </w:rPr>
        <w:t>2) второе предложение части 2 статьи 13 исключить;</w:t>
      </w:r>
    </w:p>
    <w:p>
      <w:pPr>
        <w:pStyle w:val="Normal"/>
        <w:suppressAutoHyphens w:val="true"/>
        <w:spacing w:lineRule="exact" w:line="360"/>
        <w:ind w:firstLine="567"/>
        <w:jc w:val="both"/>
        <w:rPr/>
      </w:pPr>
      <w:r>
        <w:rPr>
          <w:sz w:val="28"/>
          <w:szCs w:val="28"/>
        </w:rPr>
        <w:t>3) часть 5.1 статьи 14 признать утратившей силу;</w:t>
      </w:r>
    </w:p>
    <w:p>
      <w:pPr>
        <w:pStyle w:val="Normal"/>
        <w:suppressAutoHyphens w:val="true"/>
        <w:spacing w:lineRule="exact" w:line="360"/>
        <w:ind w:firstLine="567"/>
        <w:jc w:val="both"/>
        <w:rPr/>
      </w:pPr>
      <w:r>
        <w:rPr>
          <w:sz w:val="28"/>
          <w:szCs w:val="28"/>
        </w:rPr>
        <w:t>4) часть 2 статьи 30 изложить в следующей редакции:</w:t>
      </w:r>
    </w:p>
    <w:p>
      <w:pPr>
        <w:pStyle w:val="Normal"/>
        <w:suppressAutoHyphens w:val="true"/>
        <w:spacing w:lineRule="exact" w:line="360"/>
        <w:ind w:firstLine="567"/>
        <w:jc w:val="both"/>
        <w:rPr/>
      </w:pPr>
      <w:r>
        <w:rPr>
          <w:sz w:val="28"/>
          <w:szCs w:val="28"/>
        </w:rPr>
        <w:t>«2. Территориальный орган федерального органа исполнительной власти, уполномоченного на осуществление функций в сфере регистрации общественных объединений и политических партий, составляет список политических партий, региональных отделений политических партий, имеющих право в соответствии с Федеральным законом от 11 июля 2001 года № 95-ФЗ «О политических партиях» (далее – Федеральный закон «О политических партиях») и Федеральным законом «Об основных гарантиях избирательных прав и права на участие в референдуме граждан Российской Федерации» принимать участие в выборах в качестве избирательных объединений, по состоянию на день официального опубликования (публикации) решения о назначении выборов депутатов Законодательного Собрания и не позднее чем через три дня со дня официального опубликования (публикации) решения о назначении выборов депутатов Законодательного Собрания публикует указанный список в региональных государственных периодических печатных изданиях, размещает его на своем официальном сайте в информационно-телекоммуникационной сети «Интернет», а также в этот же срок направляет указанный список в избирательную комиссию Новосибирской области.»;</w:t>
      </w:r>
    </w:p>
    <w:p>
      <w:pPr>
        <w:pStyle w:val="Normal"/>
        <w:suppressAutoHyphens w:val="true"/>
        <w:spacing w:lineRule="exact" w:line="360"/>
        <w:ind w:firstLine="567"/>
        <w:jc w:val="both"/>
        <w:rPr/>
      </w:pPr>
      <w:r>
        <w:rPr>
          <w:sz w:val="28"/>
          <w:szCs w:val="28"/>
        </w:rPr>
        <w:t>5) в статье 37:</w:t>
      </w:r>
    </w:p>
    <w:p>
      <w:pPr>
        <w:pStyle w:val="Normal"/>
        <w:suppressAutoHyphens w:val="tru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части 2 слова «или иного структурного подразделения» исключить;</w:t>
      </w:r>
    </w:p>
    <w:p>
      <w:pPr>
        <w:pStyle w:val="Normal"/>
        <w:suppressAutoHyphens w:val="tru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часть 8.1 после слов «(заверенными выписками из списка)» дополнить словами «и копией решения о выдвижении списка кандидатов по одномандатным избирательным округам, указанного в пункте 1 части 2 настоящей статьи,»;</w:t>
      </w:r>
    </w:p>
    <w:p>
      <w:pPr>
        <w:pStyle w:val="Normal"/>
        <w:suppressAutoHyphens w:val="true"/>
        <w:spacing w:lineRule="exact" w:line="360"/>
        <w:ind w:firstLine="567"/>
        <w:jc w:val="both"/>
        <w:rPr/>
      </w:pPr>
      <w:r>
        <w:rPr>
          <w:sz w:val="28"/>
          <w:szCs w:val="28"/>
        </w:rPr>
        <w:t>6) в статье 43:</w:t>
      </w:r>
    </w:p>
    <w:p>
      <w:pPr>
        <w:pStyle w:val="Normal"/>
        <w:suppressAutoHyphens w:val="tru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а) в части 1: </w:t>
      </w:r>
    </w:p>
    <w:p>
      <w:pPr>
        <w:pStyle w:val="Normal"/>
        <w:suppressAutoHyphens w:val="tru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бзаце первом слова «не позднее чем за 45 дней до дня голосования до 18 часов по местному времени представляет в соответствующую окружную избирательную комиссию» заменить словом «представляет», после слов «в машиночитаемом виде,» дополнить словами «первый финансовый отчет,»;</w:t>
      </w:r>
    </w:p>
    <w:p>
      <w:pPr>
        <w:pStyle w:val="Normal"/>
        <w:suppressAutoHyphens w:val="tru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слова «не позднее чем за 45 дней до дня голосования до 18 часов по местному времени представляет в соответствующую окружную избирательную комиссию решение политической партии или ее регионального отделения, указанное в части 3 статьи 45 настоящего Закона» заменить словами «представляет первый финансовый отчет»;</w:t>
      </w:r>
    </w:p>
    <w:p>
      <w:pPr>
        <w:pStyle w:val="Normal"/>
        <w:suppressAutoHyphens w:val="tru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частью 1.1 следующего содержания:</w:t>
      </w:r>
    </w:p>
    <w:p>
      <w:pPr>
        <w:pStyle w:val="Normal"/>
        <w:suppressAutoHyphens w:val="true"/>
        <w:spacing w:lineRule="exact" w:line="360"/>
        <w:ind w:firstLine="567"/>
        <w:jc w:val="both"/>
        <w:rPr/>
      </w:pPr>
      <w:r>
        <w:rPr>
          <w:sz w:val="28"/>
          <w:szCs w:val="28"/>
        </w:rPr>
        <w:t>«1.1. Документы, указанные в части 1 настоящей статьи, представляются в соответствующую окружную избирательную комиссию одновременно не позднее чем за 45 дней до дня голосования до 18 часов по местному времени.»;</w:t>
      </w:r>
    </w:p>
    <w:p>
      <w:pPr>
        <w:pStyle w:val="Normal"/>
        <w:suppressAutoHyphens w:val="tru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в части 2 слова «не позднее чем за 45 дней до дня голосования до 18 часов по местному времени представляет в избирательную комиссию Новосибирской области решение политической партии или ее регионального отделения, указанное в части 3 статьи 45 настоящего Закона» заменить словами «представляет первый финансовый отчет»;</w:t>
      </w:r>
    </w:p>
    <w:p>
      <w:pPr>
        <w:pStyle w:val="Normal"/>
        <w:suppressAutoHyphens w:val="tru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дополнить частью 2.1 следующего содержания:</w:t>
      </w:r>
    </w:p>
    <w:p>
      <w:pPr>
        <w:pStyle w:val="Normal"/>
        <w:suppressAutoHyphens w:val="tru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.1. Документы, указанные в части 2 настоящей статьи представляются в избирательную комиссию Новосибирской области  одновременно не позднее чем за 45 дней до дня голосования до 18 часов по местному времени.»;</w:t>
      </w:r>
    </w:p>
    <w:p>
      <w:pPr>
        <w:pStyle w:val="Normal"/>
        <w:suppressAutoHyphens w:val="true"/>
        <w:spacing w:lineRule="exact" w:line="360"/>
        <w:ind w:firstLine="567"/>
        <w:jc w:val="both"/>
        <w:rPr/>
      </w:pPr>
      <w:r>
        <w:rPr>
          <w:sz w:val="28"/>
          <w:szCs w:val="28"/>
        </w:rPr>
        <w:t>7) в статье 45:</w:t>
      </w:r>
    </w:p>
    <w:p>
      <w:pPr>
        <w:pStyle w:val="Normal"/>
        <w:suppressAutoHyphens w:val="tru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абзац первый части 1 после слов «для уведомления о выдвижении» дополнить словами «и для регистрации», слова «указанного в части 3 настоящей статьи» заменить словами «представляемого в соответствии с частью 2 статьи 37 настоящего Закона»;</w:t>
      </w:r>
    </w:p>
    <w:p>
      <w:pPr>
        <w:pStyle w:val="Normal"/>
        <w:suppressAutoHyphens w:val="tru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части 3 слова «, при представлении указанного решения в соответствующую избирательную комиссию в сроки, установленные соответственно частями 1 и 2 статьи 43 настоящего Закона» исключить;</w:t>
      </w:r>
    </w:p>
    <w:p>
      <w:pPr>
        <w:pStyle w:val="Normal"/>
        <w:suppressAutoHyphens w:val="tru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в первом предложении части 2 статьи 48 слова «образовательного учреждения» заменить словами «образовательной организации».</w:t>
      </w:r>
    </w:p>
    <w:p>
      <w:pPr>
        <w:pStyle w:val="Normal"/>
        <w:suppressAutoHyphens w:val="tru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suppressAutoHyphens w:val="tru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Внести  в Закон Новосибирской области  от 20 апреля 2007 года № 99-ОЗ «О выборах глав муниципальных образований в Новосибирской области» (с изменениями,  внесенными  Законами  Новосибирской  области  </w:t>
      </w:r>
      <w:r>
        <w:rPr>
          <w:bCs/>
          <w:sz w:val="28"/>
          <w:szCs w:val="28"/>
        </w:rPr>
        <w:t>от 24 декабря 2007  года  № 194-ОЗ</w:t>
      </w:r>
      <w:r>
        <w:rPr>
          <w:sz w:val="28"/>
          <w:szCs w:val="28"/>
        </w:rPr>
        <w:t>,  от  2  июля  2009  года  № 355-ОЗ, от 6 октября 2009 года № 385-ОЗ, от 3 декабря 2009 года № 437-ОЗ</w:t>
      </w:r>
      <w:r>
        <w:rPr>
          <w:bCs/>
          <w:sz w:val="28"/>
          <w:szCs w:val="28"/>
        </w:rPr>
        <w:t>, от 9 июня 2010 года № 507-ОЗ,</w:t>
      </w:r>
      <w:r>
        <w:rPr>
          <w:sz w:val="28"/>
          <w:szCs w:val="28"/>
        </w:rPr>
        <w:t xml:space="preserve"> от 8 июля 2010 года </w:t>
      </w:r>
      <w:hyperlink r:id="rId8">
        <w:r>
          <w:rPr>
            <w:rStyle w:val="InternetLink"/>
            <w:sz w:val="28"/>
            <w:szCs w:val="28"/>
          </w:rPr>
          <w:t>№ 516-ОЗ</w:t>
        </w:r>
      </w:hyperlink>
      <w:r>
        <w:rPr>
          <w:sz w:val="28"/>
          <w:szCs w:val="28"/>
        </w:rPr>
        <w:t xml:space="preserve">, от 2 декабря 2010 года </w:t>
      </w:r>
      <w:hyperlink r:id="rId9">
        <w:r>
          <w:rPr>
            <w:rStyle w:val="InternetLink"/>
            <w:sz w:val="28"/>
            <w:szCs w:val="28"/>
          </w:rPr>
          <w:t>№ 38-ОЗ</w:t>
        </w:r>
      </w:hyperlink>
      <w:r>
        <w:rPr>
          <w:sz w:val="28"/>
          <w:szCs w:val="28"/>
        </w:rPr>
        <w:t>,</w:t>
      </w:r>
      <w:r>
        <w:rPr>
          <w:szCs w:val="24"/>
        </w:rPr>
        <w:t xml:space="preserve"> </w:t>
      </w:r>
      <w:r>
        <w:rPr>
          <w:sz w:val="28"/>
          <w:szCs w:val="28"/>
        </w:rPr>
        <w:t>от 5 июля 2011 года № 100-ОЗ,</w:t>
      </w:r>
      <w:r>
        <w:rPr/>
        <w:t xml:space="preserve"> </w:t>
      </w:r>
      <w:r>
        <w:rPr>
          <w:sz w:val="28"/>
          <w:szCs w:val="28"/>
        </w:rPr>
        <w:t>от 7 октября 2011 года № 123-ОЗ, от 4 июля 2012 года № 229-ОЗ, от 7 ноября 2012 года № 267-ОЗ,  от  8  мая 2013 года № 321-ОЗ, от 5 июля 2013 года № 355-ОЗ) следующие изменения: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абзац второй части 6 статьи 7 признать утратившим силу;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часть 2 статьи 8 после слов «составляет список политических партий,» дополнить словами «региональных отделений и иных структурных подразделений политических партий,», после слов «размещает его» дополнить словами «на своем официальном сайте»;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третье предложение части 4 статьи 11 исключить;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4) в статье 12: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абзаце первом части 3 слова «за 20 дней» заменить словами «за 10 дней»;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часть 4.1 признать утратившей силу;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в части 2 статьи 25 слова «или его уполномоченного представителя по финансовым вопросам,» исключить;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6) в статье 30: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часть 18 признать утратившей силу;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части 19 слова «и эмблему, используемые в избирательных документах, описание которых содержится в его уставе» заменить словами «, используемое в избирательных документах»;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в части 20 слова «и эмблем» исключить;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7) в статье 32: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части 1 слова «не позднее чем за 42 дня до дня голосования до 18 часов по местному времени представляет в избирательную комиссию муниципального образования» заменить словом «представляет», слова «либо решение политической партии, указанное в части 3 статьи 34 настоящего Закона,» исключить; 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частью 1.1 следующего содержания: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1. Документы, указанные в части 1 настоящей статьи, представляются в избирательную комиссию муниципального образования одновременно не позднее чем за 42 дня до дня голосования до 18 часов по местному времени.»;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в пятом предложении абзаца первого части 13 статьи 33 слово «ведомость» заменить словами «копию ведомости»;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в части 1 статьи 34 после слов «для уведомления о выдвижении» дополнить словами «и для регистрации», слова «указанной в части 3 настоящей статьи» заменить словами «представляемого в соответствии с частью 10 или 10.1 статьи 30 настоящего Закона»;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в части 2 статьи 37 слова «образовательного учреждения» заменить словами «образовательной организации»;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1) в пункте 1 части 5 статьи 67 слова «а также актов и иных документов,» исключить;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) в пункте 3 части 3 статьи 70 слова «в соответствии» заменить словами «в соответствии с»;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3) в приложении 1: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а) слова «В избирательную комиссию муниципального образования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___________________________________________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(наименование   муниципального   образования)  &lt;1&gt;»  заменить  словами   «В _______________________________________________________________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наименование избирательной комиссии муниципального образования) &lt;1&gt;»;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б) слова «на должность главы муниципального образования </w:t>
      </w:r>
    </w:p>
    <w:p>
      <w:pPr>
        <w:pStyle w:val="Normal"/>
        <w:suppressAutoHyphens w:val="true"/>
        <w:autoSpaceDE w:val="false"/>
        <w:spacing w:lineRule="exact" w:line="360"/>
        <w:jc w:val="both"/>
        <w:rPr/>
      </w:pPr>
      <w:r>
        <w:rPr>
          <w:sz w:val="28"/>
          <w:szCs w:val="28"/>
        </w:rPr>
        <w:t>_________________________________________________________________.</w:t>
      </w:r>
    </w:p>
    <w:p>
      <w:pPr>
        <w:pStyle w:val="Normal"/>
        <w:suppressAutoHyphens w:val="true"/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наименование муниципального образования)» заменить словами </w:t>
      </w:r>
    </w:p>
    <w:p>
      <w:pPr>
        <w:pStyle w:val="Normal"/>
        <w:suppressAutoHyphens w:val="tru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«на должность _________________________________________________.</w:t>
      </w:r>
    </w:p>
    <w:p>
      <w:pPr>
        <w:pStyle w:val="Normal"/>
        <w:suppressAutoHyphens w:val="tru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(наименование должности в соответствии с уставом муниципального образования)».</w:t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suppressAutoHyphens w:val="true"/>
        <w:spacing w:lineRule="exact" w:line="360"/>
        <w:ind w:firstLine="567"/>
        <w:jc w:val="both"/>
        <w:rPr/>
      </w:pPr>
      <w:r>
        <w:rPr>
          <w:sz w:val="28"/>
          <w:szCs w:val="28"/>
        </w:rPr>
        <w:t>Внести в Закон Новосибирской области от 28 июня 2012 года № 243-ОЗ «О выборах Губернатора Новосибирской области» (с изменениями, внесенными Законами Новосибирской области от 7 ноября 2012 года № 267-ОЗ, от 5 марта 2013 года № 309-ОЗ, от 8 мая 2013 года № 321-ОЗ, от 5 июля 2013 года № 355-ОЗ) следующие изменения:</w:t>
      </w:r>
    </w:p>
    <w:p>
      <w:pPr>
        <w:pStyle w:val="Normal"/>
        <w:suppressAutoHyphens w:val="tru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абзац 2 части 1 статьи 3 признать утратившим силу;</w:t>
      </w:r>
    </w:p>
    <w:p>
      <w:pPr>
        <w:pStyle w:val="Normal"/>
        <w:suppressAutoHyphens w:val="true"/>
        <w:spacing w:lineRule="exact" w:line="360"/>
        <w:ind w:firstLine="567"/>
        <w:jc w:val="both"/>
        <w:rPr/>
      </w:pPr>
      <w:r>
        <w:rPr>
          <w:sz w:val="28"/>
          <w:szCs w:val="28"/>
        </w:rPr>
        <w:t>2) в первом предложении части 1 статьи 18 слова «, или его уполномоченный представитель по финансовым вопросам» исключить;</w:t>
      </w:r>
    </w:p>
    <w:p>
      <w:pPr>
        <w:pStyle w:val="Normal"/>
        <w:suppressAutoHyphens w:val="true"/>
        <w:spacing w:lineRule="exact" w:line="360"/>
        <w:ind w:firstLine="567"/>
        <w:jc w:val="both"/>
        <w:rPr/>
      </w:pPr>
      <w:r>
        <w:rPr>
          <w:sz w:val="28"/>
          <w:szCs w:val="28"/>
        </w:rPr>
        <w:t>3) в статье 21:</w:t>
      </w:r>
    </w:p>
    <w:p>
      <w:pPr>
        <w:pStyle w:val="Normal"/>
        <w:suppressAutoHyphens w:val="tru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третье предложение части 6 исключить;</w:t>
      </w:r>
    </w:p>
    <w:p>
      <w:pPr>
        <w:pStyle w:val="Normal"/>
        <w:suppressAutoHyphens w:val="tru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ервое предложение части 9 после слов «в соответствующую участковую избирательную комиссию» дополнить словами «не позднее чем»;</w:t>
      </w:r>
    </w:p>
    <w:p>
      <w:pPr>
        <w:pStyle w:val="Normal"/>
        <w:suppressAutoHyphens w:val="tru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часть 5 статьи 22 признать утратившей силу;</w:t>
      </w:r>
    </w:p>
    <w:p>
      <w:pPr>
        <w:pStyle w:val="Normal"/>
        <w:suppressAutoHyphens w:val="tru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часть 2 статьи 24 слова «Федеральный орган исполнительной власти, уполномоченный на осуществление функций в сфере регистрации общественных объединений и политических партий, его территориальный орган» заменить словами «Территориальный орган федерального органа исполнительной власти, уполномоченного на осуществление функций в сфере регистрации общественных объединений и политических партий,», после слов «размещает его» дополнить словами «на своем официальном сайте»;</w:t>
      </w:r>
    </w:p>
    <w:p>
      <w:pPr>
        <w:pStyle w:val="Normal"/>
        <w:suppressAutoHyphens w:val="tru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в первом предложении части 2 статьи 32 слова «образовательного учреждения» заменить словами «образовательной организации».</w:t>
      </w:r>
    </w:p>
    <w:p>
      <w:pPr>
        <w:pStyle w:val="Normal"/>
        <w:suppressAutoHyphens w:val="tru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>Внести в Закон Новосибирской области от 10 декабря 2012 года № 269-ОЗ «О порядке отзыва Губернатора Новосибирской области» (с изменениями, внесенными Законом Новосибирской области от 5 июля 2013 года № 355-ОЗ) следующие изменения: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торое предложение абзаца первого части 2 статьи 24 исключить;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часть 5 статьи 25 признать утратившей силу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Закон вступает в силу через 10 дней после дня его официального опубликования, за исключением пункта 5 статьи 3, пункта 4 статьи 4, пункта 2 статьи 5 и пункта 5 статьи 6 настоящего Закона, которые вступают в силу с 1 января 2014 года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ложения статьи 10 Закона Новосибирской  области от 17 июля 2006 года № 19-ОЗ «Об избирательных комиссиях, комиссиях референдума в Новосибирской области»</w:t>
      </w:r>
      <w:r>
        <w:rPr/>
        <w:t xml:space="preserve"> </w:t>
      </w:r>
      <w:r>
        <w:rPr>
          <w:sz w:val="28"/>
          <w:szCs w:val="28"/>
        </w:rPr>
        <w:t>(в редакции настоящего Закона), статьи 45 Закона Новосибирской области от 7 декабря 2006 года № 58-ОЗ «О выборах депутатов представительных органов муниципальных образований в Новосибирской области» (в редакции настоящего Закона), статьи 48 Закона Новосибирской области от 15 февраля 2007 года № 87-ОЗ «О выборах депутатов Законодательного Собрания Новосибирской области» (в редакции настоящего Закона), статьи 37 Закона Новосибирской области от 20 апреля 2007 года № 99-ОЗ «О выборах глав муниципальных образований в Новосибирской области» (в редакции настоящего Закона), статьи 32 Закона Новосибирской области от 28 июня 2012 года № 243-ОЗ «О выборах Губернатора Новосибирской области» (в редакции настоящего Закона) применяются к правоотношениям, возникшим после 1 сентября 2013 года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ложения статьи 9 Закона Новосибирской области от 7 декабря 2006 года № 58-ОЗ «О выборах депутатов представительных органов муниципальных образований в Новосибирской области» (в редакции настоящего Закона)</w:t>
      </w:r>
      <w:r>
        <w:rPr/>
        <w:t xml:space="preserve"> </w:t>
      </w:r>
      <w:r>
        <w:rPr>
          <w:sz w:val="28"/>
          <w:szCs w:val="28"/>
        </w:rPr>
        <w:t>применяются к правоотношениям, возникшим после 14 ноября 2013 года.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В.А. Юрченко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«____»__________2013 г.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_______- ОЗ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49;n=37687;fld=134" TargetMode="External"/><Relationship Id="rId3" Type="http://schemas.openxmlformats.org/officeDocument/2006/relationships/hyperlink" Target="consultantplus://offline/main?base=RLAW049;n=47321;fld=134;dst=100008" TargetMode="External"/><Relationship Id="rId4" Type="http://schemas.openxmlformats.org/officeDocument/2006/relationships/hyperlink" Target="consultantplus://offline/main?base=RLAW049;n=39744;fld=134;dst=100008" TargetMode="External"/><Relationship Id="rId5" Type="http://schemas.openxmlformats.org/officeDocument/2006/relationships/hyperlink" Target="consultantplus://offline/main?base=RLAW049;n=42693;fld=134;dst=100087" TargetMode="External"/><Relationship Id="rId6" Type="http://schemas.openxmlformats.org/officeDocument/2006/relationships/hyperlink" Target="consultantplus://offline/main?base=RLAW049;n=39788;fld=134" TargetMode="External"/><Relationship Id="rId7" Type="http://schemas.openxmlformats.org/officeDocument/2006/relationships/hyperlink" Target="consultantplus://offline/main?base=RLAW049;n=42693;fld=134;dst=100008" TargetMode="External"/><Relationship Id="rId8" Type="http://schemas.openxmlformats.org/officeDocument/2006/relationships/hyperlink" Target="consultantplus://offline/main?base=RLAW049;n=39744;fld=134;dst=100008" TargetMode="External"/><Relationship Id="rId9" Type="http://schemas.openxmlformats.org/officeDocument/2006/relationships/hyperlink" Target="consultantplus://offline/main?base=RLAW049;n=42693;fld=134;dst=100087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5:49:00Z</dcterms:created>
  <dc:creator>nia</dc:creator>
  <dc:description/>
  <cp:keywords/>
  <dc:language>en-US</dc:language>
  <cp:lastModifiedBy>User</cp:lastModifiedBy>
  <cp:lastPrinted>2013-04-08T17:30:00Z</cp:lastPrinted>
  <dcterms:modified xsi:type="dcterms:W3CDTF">2013-11-27T10:14:00Z</dcterms:modified>
  <cp:revision>257</cp:revision>
  <dc:subject/>
  <dc:title>Вносится _________</dc:title>
</cp:coreProperties>
</file>