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местного референдума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</w:t>
      </w:r>
      <w:r>
        <w:rPr>
          <w:szCs w:val="28"/>
        </w:rPr>
        <w:t>»</w:t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отдельные законы Новосибирской области, регулирующие порядок подготовки и проведения выборов и местного референдума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 обусловлено необходимостью приведения законодательства Новосибирской области в соответствие с Федеральным законом от 5.04.2013 № 40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статью 4 Федерального закона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Федеральным законом от 2.07.2013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Федеральным законом от 21.10.2013 № 283-ФЗ «О внесении изменений в статью 35 Федерального закона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Федеральным законом</w:t>
      </w:r>
      <w:r>
        <w:rPr/>
        <w:t xml:space="preserve"> </w:t>
      </w:r>
      <w:r>
        <w:rPr>
          <w:sz w:val="28"/>
          <w:szCs w:val="28"/>
        </w:rPr>
        <w:t>от 2.11.2013 № 303-ФЗ «О внесении изменений в отдельные законодательные акты Российской Федерации», согласования отдельных положений областного законодательства с нормами Федерального закона от 12.06.2002 № 67-ФЗ «Об основных гарантиях избирательных прав и права на участие в референдуме граждан Российской Федерации», а также устранения технико-юридических неточностей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Законопроект состоит из восьми статей, которыми вносятся соответствующие изменения в: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Закон Новосибирской области </w:t>
      </w:r>
      <w:r>
        <w:rPr>
          <w:bCs/>
          <w:sz w:val="28"/>
          <w:szCs w:val="28"/>
        </w:rPr>
        <w:t>от 15 февраля 2007 года № 87-ОЗ «О выборах депутатов Законодательного Собрания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Закон Новосибирской области от 28 июня 2012 года № 243-ОЗ «О выборах Губернатора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Закон Новосибирской области </w:t>
      </w:r>
      <w:r>
        <w:rPr>
          <w:bCs/>
          <w:sz w:val="28"/>
          <w:szCs w:val="28"/>
        </w:rPr>
        <w:t>от 7 декабря 2006 года № 58-ОЗ «О выборах депутатов представительных органов муниципальных образований в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Закон Новосибирской области от 20 апреля 2007 года № 99-ОЗ «О выборах глав муниципальных образований в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Закон Новосибирской области от 12 апреля 2004 года № 175-ОЗ «О местном референдуме в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Закон Новосибирской области от 17 июля 2006 года № 19-ОЗ «Об избирательных комиссиях, комиссиях референдума в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0 декабря 2012 года № 269-ОЗ «О порядке отзыва Губернатора Новосибирской области»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В связи с принятием Федерального закона от 21.10.2013 №283-ФЗ «О внесении изменений в статью 35 Федерального закона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 уточняется, что территориальный орган по Новосибирской области федерального органа исполнительной власти, уполномоченного на осуществление функций в сфере регистрации общественных объединений и политических партий, обязан разместить на своем официальном сайте в информационно-телекоммуникационной сети «Интернет» список политических партий, региональных отделений и иных структурных подразделений политических партий, иных общественных объединений, имеющих право в соответствии с законодательством принимать участие в выборах соответствующего уровня в качестве избирательных объединений, по состоянию на день официального опубликования (публикации) решения о назначении соответствующих выборов (пункт 5 статьи 3, пункт 4 статьи 4, пункт 2 статьи 5, пункт 5 статьи 6 законопроекта).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Федерального закона от 2.11.2013 № 303-ФЗ «О внесении изменений в отдельные законодательные акты Российской Федерации» пунктом 2 статьи 3 законопроекта устраняется ограничение по выбору вида избирательной системы, применяемой при проведении выборов депутатов представительного органа муниципального района, городского округа с численностью 20 и более депутатов (в действующей редакции Закона Новосибирской области от 7 декабря 2006 года № 58-ОЗ «О выборах депутатов представительных органов муниципальных образований в Новосибирской области» при проведении выборов депутатов представительного органа муниципального района, городского округа с численностью 20 и более депутатов могла применяться либо пропорциональная избирательная система либо смешанная избирательная система). 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ядом положений законопроекта уточняются: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банковских учреждений, в которых могут открываться счета избирательных комиссий, на которые перечисляются денежные средства, выделяемые из соответствующего бюджета избирательным комиссиям на подготовку и проведение выборов, эксплуатацию и развитие средств автоматизации, обучение организаторов выборов и избирателей и обеспечение деятельности избирательных комиссий: в учреждениях Центрального банка Российской Федерации, и только в случае их отсутствия – в филиалах Сберегательного банка Российской Федерации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порядок представления документов в соответствующую избирательную комиссии для регистрации кандидата, выдвинутого по одномандатному (многомандатному) избирательному округу,</w:t>
      </w:r>
      <w:r>
        <w:rPr/>
        <w:t xml:space="preserve"> </w:t>
      </w:r>
      <w:r>
        <w:rPr>
          <w:sz w:val="28"/>
          <w:szCs w:val="28"/>
        </w:rPr>
        <w:t>списка кандидатов, выдвинутого избирательным объединением по единому (областному или муниципальному) избирательному округу. Устанавливается, что все документы, необходимые для регистрации, представляются в соответствующую избирательную комиссию одновременно не позднее чем за 42 дня до дня голосования до 18 часов по местному времени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и сроки составления списков избирателей, порядок предоставления сведений об избирателях в соответствующие избирательные комиссии; 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которые кандидат вправе получить в избирательной комиссии одновременно с копией итогового протокола, составляемого по результатам проверки подписных листов. В частности устанавливается, что кандидат, помимо прочих документов, вправе получить заверенные руководителем рабочей группы по проверке подписных листов копии ведомостей проверки подписных листов (в действующей редакции – ведомости проверки подписных листов)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>Остальные изменения носят технический характер и направлены на согласование отдельных положений законодательства  Новосибирской области о выборах, местном референдуме, правовом статусе избирательных комиссий, комиссий референдума в Новосибирской области и об отзыве Губернатора Новосибирской области с нормами Федерального закона от 12.06.2002 № 67-ФЗ «Об основных гарантиях избирательных прав и права на участие в референдуме граждан Российской Федерации», а также устранения излишнего правового регулирования и технико-юридических неточностей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Статья 8 законопроекта определяет порядок вступления закона в юридическую силу, а также устанавливает особенности применения положений отдельных Законов Новосибирской области, в которые вносятся изменени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User</cp:lastModifiedBy>
  <cp:lastPrinted>2010-04-12T16:40:00Z</cp:lastPrinted>
  <dcterms:modified xsi:type="dcterms:W3CDTF">2013-11-25T05:26:00Z</dcterms:modified>
  <cp:revision>159</cp:revision>
  <dc:subject/>
  <dc:title>     ФИНАНСОВО-ЭКОНОМИЧЕСКОЕ ОБОСНОВАНИЕ</dc:title>
</cp:coreProperties>
</file>