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ю 2.2 Закона Новосибирской области 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2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>Внесение законопроектом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предусматривает увеличение налоговой ставки для грузовых автомобилей с мощностью двигателя свыше 300 л.с. (свыше 220,65 кВт), что приведет к дополнительным поступлениям в областной бюджет Новосибирской области в части источника дорожного фонда Новосибирской области.</w:t>
      </w:r>
    </w:p>
    <w:p>
      <w:pPr>
        <w:pStyle w:val="21"/>
        <w:rPr/>
      </w:pPr>
      <w:r>
        <w:rPr/>
        <w:t>По информации ГУ МВД России по Новосибирской области средняя мощность грузовых автомобилей свыше 300 л.с. составляет 384 л.с.. Количество грузовых автомобилей с мощностью двигателя свыше 300 л.с., в отношении которых исчислялся транспортный налог на конец 2012 года по данным УФНС России по Новосибирской области составляет 8104 единиц. Таким образом, при увеличении налоговой ставки с 34 рублей до 85 рублей за одну лошадиную силу сумма дополнительных поступлений транспортного налога составит 158,7 млн.рублей (8104*384*(85-34)).</w:t>
      </w:r>
    </w:p>
    <w:p>
      <w:pPr>
        <w:pStyle w:val="21"/>
        <w:spacing w:lineRule="auto" w:line="216"/>
        <w:ind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4:00Z</dcterms:created>
  <dc:creator>cigankova</dc:creator>
  <dc:description/>
  <cp:keywords/>
  <dc:language>en-US</dc:language>
  <cp:lastModifiedBy>iuv</cp:lastModifiedBy>
  <cp:lastPrinted>2013-10-17T09:46:00Z</cp:lastPrinted>
  <dcterms:modified xsi:type="dcterms:W3CDTF">2013-10-21T06:12:00Z</dcterms:modified>
  <cp:revision>8</cp:revision>
  <dc:subject/>
  <dc:title>ФИНАНСОВО – ЭКОНОМИЧЕСКОЕ ОБОСНОВАНИЕ</dc:title>
</cp:coreProperties>
</file>