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осится прокурором Новосибирской области, комитетом Законодательного Собрания Новосибирской области по транспортной, промышленной и информационной политике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900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 в  Закон  Новосибирской области от 14 июня 2012 года № 227-ОЗ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(с изменениями, внесенными Законами Новосибирской области от 05 марта 2013 года № 312-ОЗ, от 08 мая 2013 год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0"/>
        <w:rPr/>
      </w:pPr>
      <w:r>
        <w:rPr>
          <w:bCs/>
          <w:sz w:val="28"/>
          <w:szCs w:val="28"/>
        </w:rPr>
        <w:t>в статье 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  <w:tab/>
        <w:t>пункт 4 части 2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</w:t>
        <w:tab/>
        <w:t xml:space="preserve">о задержанном транспортном средстве (за исключением судна) -марка, модель, государственный регистрационный знак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 судне – тип, марка, модель, название, заводской номер, регистрационный (бортовой) номер, количество двигателей (подвесных моторов), их  тип, мощность и номера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часть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4.</w:t>
      </w:r>
      <w:r>
        <w:rPr/>
        <w:t xml:space="preserve"> П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едставитель специализированной организации в присутствии должностного лица опечатывает конструктивно предусмотренные места доступа в задержанное транспортное средство (за исключением судна) - двери, форточки, люк крыши, багажник, капот, лючок бензобака, кузов; а в судно - двери, иллюминаторы, люки, лючок бензобака, машинное отделение, о чем делается отметка в акте приема задержанного транспортного средств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0"/>
        <w:rPr/>
      </w:pPr>
      <w:r>
        <w:rPr>
          <w:bCs/>
          <w:sz w:val="28"/>
          <w:szCs w:val="28"/>
        </w:rPr>
        <w:t>в статье 3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а)</w:t>
        <w:tab/>
        <w:t xml:space="preserve">пункт 2 части 2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) о задержанном транспортном средстве </w:t>
      </w:r>
      <w:r>
        <w:rPr>
          <w:sz w:val="28"/>
          <w:szCs w:val="28"/>
        </w:rPr>
        <w:t>(за исключением судна) - марка, модель, государственный регистрационный знак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>о судне – тип, марка, модель, название, заводской номер, регистрационный (бортовой) номер, количество двигателей (подвесных моторов), их  тип, мощность и номера</w:t>
      </w:r>
      <w:r>
        <w:rPr>
          <w:bCs/>
          <w:sz w:val="28"/>
          <w:szCs w:val="28"/>
        </w:rPr>
        <w:t>, указанные в акте приема задержанного транспортного средства;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б)</w:t>
        <w:tab/>
        <w:t>пункт 11 части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11) о реквизитах свидетельства о государственной регистрации задержанного транспортного средства и (или) паспорта задержанного транспортного средства (за исключением судн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реквизитах судового билета либо свидетельства о праве собственности на суд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зац 1 части 4 статьи 4 после слов «номер кузова задержанного транспортного средства» дополнить словами «(за исключением судна)»; после слов «с данными свидетельства о регистрации задержанного транспортного средства» дополнить словами «; при возврате судна сверяются </w:t>
      </w:r>
      <w:r>
        <w:rPr>
          <w:sz w:val="28"/>
          <w:szCs w:val="28"/>
        </w:rPr>
        <w:t>тип, марка, модель, название, заводской номер, регистрационный (бортовой) номер, количество двигателей (подвесных моторов), их  тип, мощность и номера</w:t>
      </w:r>
      <w:r>
        <w:rPr>
          <w:bCs/>
          <w:sz w:val="28"/>
          <w:szCs w:val="28"/>
        </w:rPr>
        <w:t>, с данными, указанными в акте приема</w:t>
      </w:r>
      <w:r>
        <w:rPr/>
        <w:t xml:space="preserve"> </w:t>
      </w:r>
      <w:r>
        <w:rPr>
          <w:sz w:val="28"/>
          <w:szCs w:val="28"/>
        </w:rPr>
        <w:t>задержанного транспортного средства,</w:t>
      </w:r>
      <w:r>
        <w:rPr>
          <w:bCs/>
          <w:sz w:val="28"/>
          <w:szCs w:val="28"/>
        </w:rPr>
        <w:t xml:space="preserve"> 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    В.А. Ю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3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2:57:00Z</dcterms:created>
  <dc:creator>slg</dc:creator>
  <dc:description/>
  <cp:keywords/>
  <dc:language>en-US</dc:language>
  <cp:lastModifiedBy>iuv</cp:lastModifiedBy>
  <cp:lastPrinted>2013-10-15T12:30:00Z</cp:lastPrinted>
  <dcterms:modified xsi:type="dcterms:W3CDTF">2013-10-21T06:15:00Z</dcterms:modified>
  <cp:revision>25</cp:revision>
  <dc:subject/>
  <dc:title>Вносится прокурором Новосибирской области, комитетом Законодательного Собрания Новосибирской области по транспортной, промышленной и информационной политике</dc:title>
</cp:coreProperties>
</file>