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ПОЯСНИТЕЛЬНАЯ ЗАПИСКА</w:t>
      </w:r>
    </w:p>
    <w:p>
      <w:pPr>
        <w:pStyle w:val="Normal"/>
        <w:ind w:right="68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Heading"/>
        <w:ind w:right="681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right="681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работка проекта </w:t>
      </w:r>
      <w:r>
        <w:rPr>
          <w:sz w:val="28"/>
          <w:szCs w:val="28"/>
        </w:rPr>
        <w:t>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далее – проект закона) обусловлена необходимостью урегулирования порядка перемещения, хранения, а также возврата задержанного судна.</w:t>
      </w:r>
    </w:p>
    <w:p>
      <w:pPr>
        <w:pStyle w:val="Normal"/>
        <w:tabs>
          <w:tab w:val="clear" w:pos="720"/>
          <w:tab w:val="left" w:pos="709" w:leader="none"/>
        </w:tabs>
        <w:ind w:right="6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 внесении изменений предлагается внести положения, определяющие идентифицирующие признаки судна при его перемещении, хранении и возврате владельцу, представителю владельца или лицу, имеющему при себе документы, необходимые для управления задержанным транспортным средством.</w:t>
      </w:r>
    </w:p>
    <w:p>
      <w:pPr>
        <w:pStyle w:val="Normal"/>
        <w:numPr>
          <w:ilvl w:val="0"/>
          <w:numId w:val="0"/>
        </w:numPr>
        <w:ind w:right="681" w:firstLine="720"/>
        <w:outlineLvl w:val="1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роект закона состоит из 2 статей, статьей 1 вносятся соответствующие изменения, статьей 2 проекта закона определяется порядок вступления закона Новосибирской области в силу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1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4"/>
      <w:ind w:right="58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48:00Z</dcterms:created>
  <dc:creator>Пользователь</dc:creator>
  <dc:description/>
  <cp:keywords/>
  <dc:language>en-US</dc:language>
  <cp:lastModifiedBy>krnv</cp:lastModifiedBy>
  <cp:lastPrinted>2013-10-15T09:34:00Z</cp:lastPrinted>
  <dcterms:modified xsi:type="dcterms:W3CDTF">2013-10-15T02:38:00Z</dcterms:modified>
  <cp:revision>7</cp:revision>
  <dc:subject/>
  <dc:title>ДЕПАРТАМЕНТ СОЦИАЛЬНОГО РАЗВИТИЯ И ОБЕСПЕЧЕНИЯ ПРАВ ГРАЖДАН НА СОЦИАЛЬНУЮ ЗАЩИТУ НОВОСИБИРСКОЙ ОБЛАСТИ</dc:title>
</cp:coreProperties>
</file>